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right="0" w:hanging="0"/>
        <w:jc w:val="center"/>
        <w:rPr>
          <w:rFonts w:eastAsia="Times New Roman" w:cs="Tahoma"/>
          <w:b/>
          <w:b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ahoma"/>
          <w:b/>
          <w:color w:val="000000"/>
          <w:sz w:val="24"/>
          <w:szCs w:val="24"/>
          <w:shd w:fill="FFFFFF" w:val="clear"/>
          <w:lang w:val="pt-BR" w:eastAsia="zxx" w:bidi="zxx"/>
        </w:rPr>
        <w:t>CONSELH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pt-BR" w:eastAsia="zxx" w:bidi="zxx"/>
        </w:rPr>
        <w:t>CÂMARA TÉCNICA DO PLAN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pt-BR" w:eastAsia="zxx" w:bidi="zxx"/>
        </w:rPr>
        <w:t>ATA DA 60ª REUNIÃO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pt-BR"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/>
      </w:pPr>
      <w:r>
        <w:rPr>
          <w:rFonts w:eastAsia="Times New Roman" w:cs="Tahoma"/>
          <w:b/>
          <w:color w:val="000000"/>
          <w:sz w:val="24"/>
          <w:szCs w:val="24"/>
          <w:shd w:fill="FFFFFF" w:val="clear"/>
          <w:lang w:val="pt-BR" w:eastAsia="zxx" w:bidi="zxx"/>
        </w:rPr>
        <w:t>Data: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 15 e 16/12 de 2009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ahoma"/>
          <w:b/>
          <w:color w:val="000000"/>
          <w:sz w:val="24"/>
          <w:szCs w:val="24"/>
          <w:shd w:fill="FFFFFF" w:val="clear"/>
          <w:lang w:val="pt-BR" w:eastAsia="zxx" w:bidi="zxx"/>
        </w:rPr>
        <w:t>Local: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 Sala S1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val="pt-BR" w:eastAsia="zxx" w:bidi="zxx"/>
        </w:rPr>
        <w:t>do E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shd w:fill="FFFFFF" w:val="clear"/>
          <w:lang w:val="pt-BR" w:eastAsia="zxx" w:bidi="zxx"/>
        </w:rPr>
        <w:t>difício Marie Prendi Cruz, localizado no SEPN 505, Lote 2 (acesso pela W2), Brasília/DF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val="pt-BR" w:eastAsia="zxx" w:bidi="zxx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>
          <w:rFonts w:ascii="TimesNewRomanPSMT;Times New Roman" w:hAnsi="TimesNewRomanPSMT;Times New Roman" w:eastAsia="Times New Roman" w:cs="Tahoma"/>
          <w:color w:val="FF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ahoma" w:ascii="TimesNewRomanPSMT;Times New Roman" w:hAnsi="TimesNewRomanPSMT;Times New Roman"/>
          <w:color w:val="FF0000"/>
          <w:sz w:val="24"/>
          <w:szCs w:val="24"/>
          <w:shd w:fill="FFFFFF" w:val="clear"/>
          <w:lang w:val="pt-BR"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eastAsia="Times New Roman" w:cs="Tahoma"/>
          <w:b/>
          <w:b/>
          <w:color w:val="FF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ahoma"/>
          <w:b/>
          <w:color w:val="FF0000"/>
          <w:sz w:val="24"/>
          <w:szCs w:val="24"/>
          <w:shd w:fill="FFFFFF" w:val="clear"/>
          <w:lang w:val="pt-BR"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eastAsia="Times New Roman" w:cs="Tahoma"/>
          <w:b/>
          <w:b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ahoma"/>
          <w:b/>
          <w:color w:val="000000"/>
          <w:sz w:val="24"/>
          <w:szCs w:val="24"/>
          <w:shd w:fill="FFFFFF" w:val="clear"/>
          <w:lang w:val="pt-BR" w:eastAsia="zxx" w:bidi="zxx"/>
        </w:rPr>
        <w:t>REPRESENTA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3" w:leader="none"/>
        </w:tabs>
        <w:spacing w:before="28" w:after="0"/>
        <w:jc w:val="both"/>
        <w:rPr>
          <w:rFonts w:eastAsia="Times New Roman" w:cs="Times New Roman"/>
          <w:b/>
          <w:b/>
          <w:color w:val="000000"/>
          <w:sz w:val="24"/>
          <w:szCs w:val="24"/>
          <w:shd w:fill="FFFFFF" w:val="clear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shd w:fill="FFFFFF" w:val="clear"/>
          <w:lang w:val="pt-BR" w:eastAsia="zxx" w:bidi="ar-SA"/>
        </w:rPr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45" w:leader="none"/>
          <w:tab w:val="left" w:pos="20890" w:leader="none"/>
          <w:tab w:val="left" w:pos="21173" w:leader="none"/>
          <w:tab w:val="left" w:pos="21507" w:leader="none"/>
          <w:tab w:val="left" w:pos="22047" w:leader="none"/>
          <w:tab w:val="left" w:pos="22317" w:leader="none"/>
          <w:tab w:val="left" w:pos="22947" w:leader="none"/>
          <w:tab w:val="left" w:pos="23127" w:leader="none"/>
          <w:tab w:val="left" w:pos="23487" w:leader="none"/>
          <w:tab w:val="left" w:pos="23757" w:leader="none"/>
          <w:tab w:val="left" w:pos="23847" w:leader="none"/>
          <w:tab w:val="left" w:pos="24387" w:leader="none"/>
          <w:tab w:val="left" w:pos="24567" w:leader="none"/>
          <w:tab w:val="left" w:pos="24927" w:leader="none"/>
          <w:tab w:val="left" w:pos="25197" w:leader="none"/>
          <w:tab w:val="left" w:pos="25287" w:leader="none"/>
          <w:tab w:val="left" w:pos="25827" w:leader="none"/>
          <w:tab w:val="left" w:pos="26007" w:leader="none"/>
          <w:tab w:val="left" w:pos="26367" w:leader="none"/>
          <w:tab w:val="left" w:pos="26637" w:leader="none"/>
          <w:tab w:val="left" w:pos="26727" w:leader="none"/>
          <w:tab w:val="left" w:pos="27267" w:leader="none"/>
          <w:tab w:val="left" w:pos="27447" w:leader="none"/>
          <w:tab w:val="left" w:pos="27807" w:leader="none"/>
          <w:tab w:val="left" w:pos="28077" w:leader="none"/>
          <w:tab w:val="left" w:pos="28167" w:leader="none"/>
          <w:tab w:val="left" w:pos="28707" w:leader="none"/>
          <w:tab w:val="left" w:pos="28887" w:leader="none"/>
          <w:tab w:val="left" w:pos="29247" w:leader="none"/>
          <w:tab w:val="left" w:pos="29517" w:leader="none"/>
          <w:tab w:val="left" w:pos="29607" w:leader="none"/>
          <w:tab w:val="left" w:pos="30147" w:leader="none"/>
          <w:tab w:val="left" w:pos="30327" w:leader="none"/>
          <w:tab w:val="left" w:pos="30687" w:leader="none"/>
          <w:tab w:val="left" w:pos="30957" w:leader="none"/>
          <w:tab w:val="left" w:pos="31047" w:leader="none"/>
          <w:tab w:val="left" w:pos="31587" w:leader="none"/>
          <w:tab w:val="left" w:pos="31767" w:leader="none"/>
          <w:tab w:val="left" w:pos="32127" w:leader="none"/>
          <w:tab w:val="left" w:pos="32397" w:leader="none"/>
          <w:tab w:val="left" w:pos="32487" w:leader="none"/>
        </w:tabs>
        <w:ind w:left="15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Ministério do Planejamento, Orçamento e Gestão: Elisa Monteiro Malafaia (elisa.malafaia@planejamento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45" w:leader="none"/>
          <w:tab w:val="left" w:pos="20890" w:leader="none"/>
          <w:tab w:val="left" w:pos="21173" w:leader="none"/>
          <w:tab w:val="left" w:pos="21507" w:leader="none"/>
          <w:tab w:val="left" w:pos="22047" w:leader="none"/>
          <w:tab w:val="left" w:pos="22317" w:leader="none"/>
          <w:tab w:val="left" w:pos="22947" w:leader="none"/>
          <w:tab w:val="left" w:pos="23127" w:leader="none"/>
          <w:tab w:val="left" w:pos="23487" w:leader="none"/>
          <w:tab w:val="left" w:pos="23757" w:leader="none"/>
          <w:tab w:val="left" w:pos="23847" w:leader="none"/>
          <w:tab w:val="left" w:pos="24387" w:leader="none"/>
          <w:tab w:val="left" w:pos="24567" w:leader="none"/>
          <w:tab w:val="left" w:pos="24927" w:leader="none"/>
          <w:tab w:val="left" w:pos="25197" w:leader="none"/>
          <w:tab w:val="left" w:pos="25287" w:leader="none"/>
          <w:tab w:val="left" w:pos="25827" w:leader="none"/>
          <w:tab w:val="left" w:pos="26007" w:leader="none"/>
          <w:tab w:val="left" w:pos="26367" w:leader="none"/>
          <w:tab w:val="left" w:pos="26637" w:leader="none"/>
          <w:tab w:val="left" w:pos="26727" w:leader="none"/>
          <w:tab w:val="left" w:pos="27267" w:leader="none"/>
          <w:tab w:val="left" w:pos="27447" w:leader="none"/>
          <w:tab w:val="left" w:pos="27807" w:leader="none"/>
          <w:tab w:val="left" w:pos="28077" w:leader="none"/>
          <w:tab w:val="left" w:pos="28167" w:leader="none"/>
          <w:tab w:val="left" w:pos="28707" w:leader="none"/>
          <w:tab w:val="left" w:pos="28887" w:leader="none"/>
          <w:tab w:val="left" w:pos="29247" w:leader="none"/>
          <w:tab w:val="left" w:pos="29517" w:leader="none"/>
          <w:tab w:val="left" w:pos="29607" w:leader="none"/>
          <w:tab w:val="left" w:pos="30147" w:leader="none"/>
          <w:tab w:val="left" w:pos="30327" w:leader="none"/>
          <w:tab w:val="left" w:pos="30687" w:leader="none"/>
          <w:tab w:val="left" w:pos="30957" w:leader="none"/>
          <w:tab w:val="left" w:pos="31047" w:leader="none"/>
          <w:tab w:val="left" w:pos="31587" w:leader="none"/>
          <w:tab w:val="left" w:pos="31767" w:leader="none"/>
          <w:tab w:val="left" w:pos="32127" w:leader="none"/>
          <w:tab w:val="left" w:pos="32397" w:leader="none"/>
          <w:tab w:val="left" w:pos="32487" w:leader="none"/>
        </w:tabs>
        <w:ind w:left="15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Ministério dos Transportes: Fred Crawford Prado (fred.crawford@tra</w:t>
      </w:r>
      <w:ins w:id="0" w:author="Desconhecido" w:date="2010-02-01T09:4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  <w:lang w:val="pt-BR" w:eastAsia="zxx" w:bidi="zxx"/>
          </w:rPr>
          <w:t>n</w:t>
        </w:r>
      </w:ins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sportes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val="pt-BR" w:eastAsia="zxx" w:bidi="zxx"/>
        </w:rPr>
        <w:t>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19810" w:leader="none"/>
          <w:tab w:val="left" w:pos="20093" w:leader="none"/>
          <w:tab w:val="left" w:pos="20427" w:leader="none"/>
          <w:tab w:val="left" w:pos="20967" w:leader="none"/>
          <w:tab w:val="left" w:pos="21237" w:leader="none"/>
          <w:tab w:val="left" w:pos="21867" w:leader="none"/>
          <w:tab w:val="left" w:pos="22047" w:leader="none"/>
          <w:tab w:val="left" w:pos="22407" w:leader="none"/>
          <w:tab w:val="left" w:pos="22677" w:leader="none"/>
          <w:tab w:val="left" w:pos="22767" w:leader="none"/>
          <w:tab w:val="left" w:pos="23307" w:leader="none"/>
          <w:tab w:val="left" w:pos="23487" w:leader="none"/>
          <w:tab w:val="left" w:pos="23847" w:leader="none"/>
          <w:tab w:val="left" w:pos="24117" w:leader="none"/>
          <w:tab w:val="left" w:pos="24207" w:leader="none"/>
          <w:tab w:val="left" w:pos="24747" w:leader="none"/>
          <w:tab w:val="left" w:pos="24927" w:leader="none"/>
          <w:tab w:val="left" w:pos="25287" w:leader="none"/>
          <w:tab w:val="left" w:pos="25557" w:leader="none"/>
          <w:tab w:val="left" w:pos="25647" w:leader="none"/>
          <w:tab w:val="left" w:pos="26187" w:leader="none"/>
          <w:tab w:val="left" w:pos="26367" w:leader="none"/>
          <w:tab w:val="left" w:pos="26727" w:leader="none"/>
          <w:tab w:val="left" w:pos="26997" w:leader="none"/>
          <w:tab w:val="left" w:pos="27087" w:leader="none"/>
          <w:tab w:val="left" w:pos="27627" w:leader="none"/>
          <w:tab w:val="left" w:pos="27807" w:leader="none"/>
          <w:tab w:val="left" w:pos="28167" w:leader="none"/>
          <w:tab w:val="left" w:pos="28437" w:leader="none"/>
          <w:tab w:val="left" w:pos="28527" w:leader="none"/>
          <w:tab w:val="left" w:pos="29067" w:leader="none"/>
          <w:tab w:val="left" w:pos="29247" w:leader="none"/>
          <w:tab w:val="left" w:pos="29607" w:leader="none"/>
          <w:tab w:val="left" w:pos="29877" w:leader="none"/>
          <w:tab w:val="left" w:pos="29967" w:leader="none"/>
          <w:tab w:val="left" w:pos="30507" w:leader="none"/>
          <w:tab w:val="left" w:pos="30687" w:leader="none"/>
          <w:tab w:val="left" w:pos="31047" w:leader="none"/>
          <w:tab w:val="left" w:pos="31317" w:leader="none"/>
          <w:tab w:val="left" w:pos="31407" w:leader="none"/>
          <w:tab w:val="left" w:pos="31947" w:leader="none"/>
          <w:tab w:val="left" w:pos="32127" w:leader="none"/>
          <w:tab w:val="left" w:pos="32487" w:leader="none"/>
          <w:tab w:val="left" w:pos="32757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Ministério das Cidades: Ausente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Ministério da Integração Nacional: Donivaldo Pedro Martins (donipm@ig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zxx"/>
        </w:rPr>
        <w:t xml:space="preserve">Ministério do Meio Ambiente - SRHU: Marco Neves (marco.neves@mma.gov.br)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zxx"/>
        </w:rPr>
        <w:t>Ministério do Meio Ambiente - ANA: Nelson Neto de Freitas (nelson.freitas@ana.gov.br)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zxx"/>
        </w:rPr>
        <w:t xml:space="preserve">Ministério das Minas e Energia: Gilberto Hollauer (gilberto.hollauer@mme.gov.br)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zxx"/>
        </w:rPr>
        <w:t>Conselhos Estaduais Espírito Santo/Minas Gerais: Ausente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19810" w:leader="none"/>
          <w:tab w:val="left" w:pos="20093" w:leader="none"/>
          <w:tab w:val="left" w:pos="20427" w:leader="none"/>
          <w:tab w:val="left" w:pos="20967" w:leader="none"/>
          <w:tab w:val="left" w:pos="21237" w:leader="none"/>
          <w:tab w:val="left" w:pos="21867" w:leader="none"/>
          <w:tab w:val="left" w:pos="22047" w:leader="none"/>
          <w:tab w:val="left" w:pos="22407" w:leader="none"/>
          <w:tab w:val="left" w:pos="22677" w:leader="none"/>
          <w:tab w:val="left" w:pos="22767" w:leader="none"/>
          <w:tab w:val="left" w:pos="23307" w:leader="none"/>
          <w:tab w:val="left" w:pos="23487" w:leader="none"/>
          <w:tab w:val="left" w:pos="23847" w:leader="none"/>
          <w:tab w:val="left" w:pos="24117" w:leader="none"/>
          <w:tab w:val="left" w:pos="24207" w:leader="none"/>
          <w:tab w:val="left" w:pos="24747" w:leader="none"/>
          <w:tab w:val="left" w:pos="24927" w:leader="none"/>
          <w:tab w:val="left" w:pos="25287" w:leader="none"/>
          <w:tab w:val="left" w:pos="25557" w:leader="none"/>
          <w:tab w:val="left" w:pos="25647" w:leader="none"/>
          <w:tab w:val="left" w:pos="26187" w:leader="none"/>
          <w:tab w:val="left" w:pos="26367" w:leader="none"/>
          <w:tab w:val="left" w:pos="26727" w:leader="none"/>
          <w:tab w:val="left" w:pos="26997" w:leader="none"/>
          <w:tab w:val="left" w:pos="27087" w:leader="none"/>
          <w:tab w:val="left" w:pos="27627" w:leader="none"/>
          <w:tab w:val="left" w:pos="27807" w:leader="none"/>
          <w:tab w:val="left" w:pos="28167" w:leader="none"/>
          <w:tab w:val="left" w:pos="28437" w:leader="none"/>
          <w:tab w:val="left" w:pos="28527" w:leader="none"/>
          <w:tab w:val="left" w:pos="29067" w:leader="none"/>
          <w:tab w:val="left" w:pos="29247" w:leader="none"/>
          <w:tab w:val="left" w:pos="29607" w:leader="none"/>
          <w:tab w:val="left" w:pos="29877" w:leader="none"/>
          <w:tab w:val="left" w:pos="29967" w:leader="none"/>
          <w:tab w:val="left" w:pos="30507" w:leader="none"/>
          <w:tab w:val="left" w:pos="30687" w:leader="none"/>
          <w:tab w:val="left" w:pos="31047" w:leader="none"/>
          <w:tab w:val="left" w:pos="31317" w:leader="none"/>
          <w:tab w:val="left" w:pos="31407" w:leader="none"/>
          <w:tab w:val="left" w:pos="31947" w:leader="none"/>
          <w:tab w:val="left" w:pos="32127" w:leader="none"/>
          <w:tab w:val="left" w:pos="32487" w:leader="none"/>
          <w:tab w:val="left" w:pos="32757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Conselhos Estaduais Ba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ia/Ceará: Ausente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19810" w:leader="none"/>
          <w:tab w:val="left" w:pos="20093" w:leader="none"/>
          <w:tab w:val="left" w:pos="20427" w:leader="none"/>
          <w:tab w:val="left" w:pos="20967" w:leader="none"/>
          <w:tab w:val="left" w:pos="21237" w:leader="none"/>
          <w:tab w:val="left" w:pos="21867" w:leader="none"/>
          <w:tab w:val="left" w:pos="22047" w:leader="none"/>
          <w:tab w:val="left" w:pos="22407" w:leader="none"/>
          <w:tab w:val="left" w:pos="22677" w:leader="none"/>
          <w:tab w:val="left" w:pos="22767" w:leader="none"/>
          <w:tab w:val="left" w:pos="23307" w:leader="none"/>
          <w:tab w:val="left" w:pos="23487" w:leader="none"/>
          <w:tab w:val="left" w:pos="23847" w:leader="none"/>
          <w:tab w:val="left" w:pos="24117" w:leader="none"/>
          <w:tab w:val="left" w:pos="24207" w:leader="none"/>
          <w:tab w:val="left" w:pos="24747" w:leader="none"/>
          <w:tab w:val="left" w:pos="24927" w:leader="none"/>
          <w:tab w:val="left" w:pos="25287" w:leader="none"/>
          <w:tab w:val="left" w:pos="25557" w:leader="none"/>
          <w:tab w:val="left" w:pos="25647" w:leader="none"/>
          <w:tab w:val="left" w:pos="26187" w:leader="none"/>
          <w:tab w:val="left" w:pos="26367" w:leader="none"/>
          <w:tab w:val="left" w:pos="26727" w:leader="none"/>
          <w:tab w:val="left" w:pos="26997" w:leader="none"/>
          <w:tab w:val="left" w:pos="27087" w:leader="none"/>
          <w:tab w:val="left" w:pos="27627" w:leader="none"/>
          <w:tab w:val="left" w:pos="27807" w:leader="none"/>
          <w:tab w:val="left" w:pos="28167" w:leader="none"/>
          <w:tab w:val="left" w:pos="28437" w:leader="none"/>
          <w:tab w:val="left" w:pos="28527" w:leader="none"/>
          <w:tab w:val="left" w:pos="29067" w:leader="none"/>
          <w:tab w:val="left" w:pos="29247" w:leader="none"/>
          <w:tab w:val="left" w:pos="29607" w:leader="none"/>
          <w:tab w:val="left" w:pos="29877" w:leader="none"/>
          <w:tab w:val="left" w:pos="29967" w:leader="none"/>
          <w:tab w:val="left" w:pos="30507" w:leader="none"/>
          <w:tab w:val="left" w:pos="30687" w:leader="none"/>
          <w:tab w:val="left" w:pos="31047" w:leader="none"/>
          <w:tab w:val="left" w:pos="31317" w:leader="none"/>
          <w:tab w:val="left" w:pos="31407" w:leader="none"/>
          <w:tab w:val="left" w:pos="31947" w:leader="none"/>
          <w:tab w:val="left" w:pos="32127" w:leader="none"/>
          <w:tab w:val="left" w:pos="32487" w:leader="none"/>
          <w:tab w:val="left" w:pos="32757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Comitês, Consórcios e Associações Intermunicipais de Bacias Hidrográficas: Carlos Eduardo Nascimento Alencastre (comitepardo@ambiente.sp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19810" w:leader="none"/>
          <w:tab w:val="left" w:pos="20093" w:leader="none"/>
          <w:tab w:val="left" w:pos="20427" w:leader="none"/>
          <w:tab w:val="left" w:pos="20967" w:leader="none"/>
          <w:tab w:val="left" w:pos="21237" w:leader="none"/>
          <w:tab w:val="left" w:pos="21867" w:leader="none"/>
          <w:tab w:val="left" w:pos="22047" w:leader="none"/>
          <w:tab w:val="left" w:pos="22407" w:leader="none"/>
          <w:tab w:val="left" w:pos="22677" w:leader="none"/>
          <w:tab w:val="left" w:pos="22767" w:leader="none"/>
          <w:tab w:val="left" w:pos="23307" w:leader="none"/>
          <w:tab w:val="left" w:pos="23487" w:leader="none"/>
          <w:tab w:val="left" w:pos="23847" w:leader="none"/>
          <w:tab w:val="left" w:pos="24117" w:leader="none"/>
          <w:tab w:val="left" w:pos="24207" w:leader="none"/>
          <w:tab w:val="left" w:pos="24747" w:leader="none"/>
          <w:tab w:val="left" w:pos="24927" w:leader="none"/>
          <w:tab w:val="left" w:pos="25287" w:leader="none"/>
          <w:tab w:val="left" w:pos="25557" w:leader="none"/>
          <w:tab w:val="left" w:pos="25647" w:leader="none"/>
          <w:tab w:val="left" w:pos="26187" w:leader="none"/>
          <w:tab w:val="left" w:pos="26367" w:leader="none"/>
          <w:tab w:val="left" w:pos="26727" w:leader="none"/>
          <w:tab w:val="left" w:pos="26997" w:leader="none"/>
          <w:tab w:val="left" w:pos="27087" w:leader="none"/>
          <w:tab w:val="left" w:pos="27627" w:leader="none"/>
          <w:tab w:val="left" w:pos="27807" w:leader="none"/>
          <w:tab w:val="left" w:pos="28167" w:leader="none"/>
          <w:tab w:val="left" w:pos="28437" w:leader="none"/>
          <w:tab w:val="left" w:pos="28527" w:leader="none"/>
          <w:tab w:val="left" w:pos="29067" w:leader="none"/>
          <w:tab w:val="left" w:pos="29247" w:leader="none"/>
          <w:tab w:val="left" w:pos="29607" w:leader="none"/>
          <w:tab w:val="left" w:pos="29877" w:leader="none"/>
          <w:tab w:val="left" w:pos="29967" w:leader="none"/>
          <w:tab w:val="left" w:pos="30507" w:leader="none"/>
          <w:tab w:val="left" w:pos="30687" w:leader="none"/>
          <w:tab w:val="left" w:pos="31047" w:leader="none"/>
          <w:tab w:val="left" w:pos="31317" w:leader="none"/>
          <w:tab w:val="left" w:pos="31407" w:leader="none"/>
          <w:tab w:val="left" w:pos="31947" w:leader="none"/>
          <w:tab w:val="left" w:pos="32127" w:leader="none"/>
          <w:tab w:val="left" w:pos="32487" w:leader="none"/>
          <w:tab w:val="left" w:pos="32757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Concessionárias e Autorizadas de Geração Hidrelétrica: Sergio Luis Carlos Cerminaro (sergio.cerminaro@cesp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19810" w:leader="none"/>
          <w:tab w:val="left" w:pos="20093" w:leader="none"/>
          <w:tab w:val="left" w:pos="20427" w:leader="none"/>
          <w:tab w:val="left" w:pos="20967" w:leader="none"/>
          <w:tab w:val="left" w:pos="21237" w:leader="none"/>
          <w:tab w:val="left" w:pos="21867" w:leader="none"/>
          <w:tab w:val="left" w:pos="22047" w:leader="none"/>
          <w:tab w:val="left" w:pos="22407" w:leader="none"/>
          <w:tab w:val="left" w:pos="22677" w:leader="none"/>
          <w:tab w:val="left" w:pos="22767" w:leader="none"/>
          <w:tab w:val="left" w:pos="23307" w:leader="none"/>
          <w:tab w:val="left" w:pos="23487" w:leader="none"/>
          <w:tab w:val="left" w:pos="23847" w:leader="none"/>
          <w:tab w:val="left" w:pos="24117" w:leader="none"/>
          <w:tab w:val="left" w:pos="24207" w:leader="none"/>
          <w:tab w:val="left" w:pos="24747" w:leader="none"/>
          <w:tab w:val="left" w:pos="24927" w:leader="none"/>
          <w:tab w:val="left" w:pos="25287" w:leader="none"/>
          <w:tab w:val="left" w:pos="25557" w:leader="none"/>
          <w:tab w:val="left" w:pos="25647" w:leader="none"/>
          <w:tab w:val="left" w:pos="26187" w:leader="none"/>
          <w:tab w:val="left" w:pos="26367" w:leader="none"/>
          <w:tab w:val="left" w:pos="26727" w:leader="none"/>
          <w:tab w:val="left" w:pos="26997" w:leader="none"/>
          <w:tab w:val="left" w:pos="27087" w:leader="none"/>
          <w:tab w:val="left" w:pos="27627" w:leader="none"/>
          <w:tab w:val="left" w:pos="27807" w:leader="none"/>
          <w:tab w:val="left" w:pos="28167" w:leader="none"/>
          <w:tab w:val="left" w:pos="28437" w:leader="none"/>
          <w:tab w:val="left" w:pos="28527" w:leader="none"/>
          <w:tab w:val="left" w:pos="29067" w:leader="none"/>
          <w:tab w:val="left" w:pos="29247" w:leader="none"/>
          <w:tab w:val="left" w:pos="29607" w:leader="none"/>
          <w:tab w:val="left" w:pos="29877" w:leader="none"/>
          <w:tab w:val="left" w:pos="29967" w:leader="none"/>
          <w:tab w:val="left" w:pos="30507" w:leader="none"/>
          <w:tab w:val="left" w:pos="30687" w:leader="none"/>
          <w:tab w:val="left" w:pos="31047" w:leader="none"/>
          <w:tab w:val="left" w:pos="31317" w:leader="none"/>
          <w:tab w:val="left" w:pos="31407" w:leader="none"/>
          <w:tab w:val="left" w:pos="31947" w:leader="none"/>
          <w:tab w:val="left" w:pos="32127" w:leader="none"/>
          <w:tab w:val="left" w:pos="32487" w:leader="none"/>
          <w:tab w:val="left" w:pos="32757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Prestadores de Serviço Público de Abastecimento de Água e Esgoto: Leane Chamma Barbar  (leanep@sanepar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19810" w:leader="none"/>
          <w:tab w:val="left" w:pos="20093" w:leader="none"/>
          <w:tab w:val="left" w:pos="20427" w:leader="none"/>
          <w:tab w:val="left" w:pos="20967" w:leader="none"/>
          <w:tab w:val="left" w:pos="21237" w:leader="none"/>
          <w:tab w:val="left" w:pos="21867" w:leader="none"/>
          <w:tab w:val="left" w:pos="22047" w:leader="none"/>
          <w:tab w:val="left" w:pos="22407" w:leader="none"/>
          <w:tab w:val="left" w:pos="22677" w:leader="none"/>
          <w:tab w:val="left" w:pos="22767" w:leader="none"/>
          <w:tab w:val="left" w:pos="23307" w:leader="none"/>
          <w:tab w:val="left" w:pos="23487" w:leader="none"/>
          <w:tab w:val="left" w:pos="23847" w:leader="none"/>
          <w:tab w:val="left" w:pos="24117" w:leader="none"/>
          <w:tab w:val="left" w:pos="24207" w:leader="none"/>
          <w:tab w:val="left" w:pos="24747" w:leader="none"/>
          <w:tab w:val="left" w:pos="24927" w:leader="none"/>
          <w:tab w:val="left" w:pos="25287" w:leader="none"/>
          <w:tab w:val="left" w:pos="25557" w:leader="none"/>
          <w:tab w:val="left" w:pos="25647" w:leader="none"/>
          <w:tab w:val="left" w:pos="26187" w:leader="none"/>
          <w:tab w:val="left" w:pos="26367" w:leader="none"/>
          <w:tab w:val="left" w:pos="26727" w:leader="none"/>
          <w:tab w:val="left" w:pos="26997" w:leader="none"/>
          <w:tab w:val="left" w:pos="27087" w:leader="none"/>
          <w:tab w:val="left" w:pos="27627" w:leader="none"/>
          <w:tab w:val="left" w:pos="27807" w:leader="none"/>
          <w:tab w:val="left" w:pos="28167" w:leader="none"/>
          <w:tab w:val="left" w:pos="28437" w:leader="none"/>
          <w:tab w:val="left" w:pos="28527" w:leader="none"/>
          <w:tab w:val="left" w:pos="29067" w:leader="none"/>
          <w:tab w:val="left" w:pos="29247" w:leader="none"/>
          <w:tab w:val="left" w:pos="29607" w:leader="none"/>
          <w:tab w:val="left" w:pos="29877" w:leader="none"/>
          <w:tab w:val="left" w:pos="29967" w:leader="none"/>
          <w:tab w:val="left" w:pos="30507" w:leader="none"/>
          <w:tab w:val="left" w:pos="30687" w:leader="none"/>
          <w:tab w:val="left" w:pos="31047" w:leader="none"/>
          <w:tab w:val="left" w:pos="31317" w:leader="none"/>
          <w:tab w:val="left" w:pos="31407" w:leader="none"/>
          <w:tab w:val="left" w:pos="31947" w:leader="none"/>
          <w:tab w:val="left" w:pos="32127" w:leader="none"/>
          <w:tab w:val="left" w:pos="32487" w:leader="none"/>
          <w:tab w:val="left" w:pos="32757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Indús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ias: Percy Soares Neto (psoares@cni.org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19810" w:leader="none"/>
          <w:tab w:val="left" w:pos="20093" w:leader="none"/>
          <w:tab w:val="left" w:pos="20427" w:leader="none"/>
          <w:tab w:val="left" w:pos="20967" w:leader="none"/>
          <w:tab w:val="left" w:pos="21237" w:leader="none"/>
          <w:tab w:val="left" w:pos="21867" w:leader="none"/>
          <w:tab w:val="left" w:pos="22047" w:leader="none"/>
          <w:tab w:val="left" w:pos="22407" w:leader="none"/>
          <w:tab w:val="left" w:pos="22677" w:leader="none"/>
          <w:tab w:val="left" w:pos="22767" w:leader="none"/>
          <w:tab w:val="left" w:pos="23307" w:leader="none"/>
          <w:tab w:val="left" w:pos="23487" w:leader="none"/>
          <w:tab w:val="left" w:pos="23847" w:leader="none"/>
          <w:tab w:val="left" w:pos="24117" w:leader="none"/>
          <w:tab w:val="left" w:pos="24207" w:leader="none"/>
          <w:tab w:val="left" w:pos="24747" w:leader="none"/>
          <w:tab w:val="left" w:pos="24927" w:leader="none"/>
          <w:tab w:val="left" w:pos="25287" w:leader="none"/>
          <w:tab w:val="left" w:pos="25557" w:leader="none"/>
          <w:tab w:val="left" w:pos="25647" w:leader="none"/>
          <w:tab w:val="left" w:pos="26187" w:leader="none"/>
          <w:tab w:val="left" w:pos="26367" w:leader="none"/>
          <w:tab w:val="left" w:pos="26727" w:leader="none"/>
          <w:tab w:val="left" w:pos="26997" w:leader="none"/>
          <w:tab w:val="left" w:pos="27087" w:leader="none"/>
          <w:tab w:val="left" w:pos="27627" w:leader="none"/>
          <w:tab w:val="left" w:pos="27807" w:leader="none"/>
          <w:tab w:val="left" w:pos="28167" w:leader="none"/>
          <w:tab w:val="left" w:pos="28437" w:leader="none"/>
          <w:tab w:val="left" w:pos="28527" w:leader="none"/>
          <w:tab w:val="left" w:pos="29067" w:leader="none"/>
          <w:tab w:val="left" w:pos="29247" w:leader="none"/>
          <w:tab w:val="left" w:pos="29607" w:leader="none"/>
          <w:tab w:val="left" w:pos="29877" w:leader="none"/>
          <w:tab w:val="left" w:pos="29967" w:leader="none"/>
          <w:tab w:val="left" w:pos="30507" w:leader="none"/>
          <w:tab w:val="left" w:pos="30687" w:leader="none"/>
          <w:tab w:val="left" w:pos="31047" w:leader="none"/>
          <w:tab w:val="left" w:pos="31317" w:leader="none"/>
          <w:tab w:val="left" w:pos="31407" w:leader="none"/>
          <w:tab w:val="left" w:pos="31947" w:leader="none"/>
          <w:tab w:val="left" w:pos="32127" w:leader="none"/>
          <w:tab w:val="left" w:pos="32487" w:leader="none"/>
          <w:tab w:val="left" w:pos="32757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Pescad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es e Usuários de Água para o Lazer e Turismo: Wilson de Azevedo Filho(azefilho@hotmail.com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19810" w:leader="none"/>
          <w:tab w:val="left" w:pos="20093" w:leader="none"/>
          <w:tab w:val="left" w:pos="20427" w:leader="none"/>
          <w:tab w:val="left" w:pos="20967" w:leader="none"/>
          <w:tab w:val="left" w:pos="21237" w:leader="none"/>
          <w:tab w:val="left" w:pos="21867" w:leader="none"/>
          <w:tab w:val="left" w:pos="22047" w:leader="none"/>
          <w:tab w:val="left" w:pos="22407" w:leader="none"/>
          <w:tab w:val="left" w:pos="22677" w:leader="none"/>
          <w:tab w:val="left" w:pos="22767" w:leader="none"/>
          <w:tab w:val="left" w:pos="23307" w:leader="none"/>
          <w:tab w:val="left" w:pos="23487" w:leader="none"/>
          <w:tab w:val="left" w:pos="23847" w:leader="none"/>
          <w:tab w:val="left" w:pos="24117" w:leader="none"/>
          <w:tab w:val="left" w:pos="24207" w:leader="none"/>
          <w:tab w:val="left" w:pos="24747" w:leader="none"/>
          <w:tab w:val="left" w:pos="24927" w:leader="none"/>
          <w:tab w:val="left" w:pos="25287" w:leader="none"/>
          <w:tab w:val="left" w:pos="25557" w:leader="none"/>
          <w:tab w:val="left" w:pos="25647" w:leader="none"/>
          <w:tab w:val="left" w:pos="26187" w:leader="none"/>
          <w:tab w:val="left" w:pos="26367" w:leader="none"/>
          <w:tab w:val="left" w:pos="26727" w:leader="none"/>
          <w:tab w:val="left" w:pos="26997" w:leader="none"/>
          <w:tab w:val="left" w:pos="27087" w:leader="none"/>
          <w:tab w:val="left" w:pos="27627" w:leader="none"/>
          <w:tab w:val="left" w:pos="27807" w:leader="none"/>
          <w:tab w:val="left" w:pos="28167" w:leader="none"/>
          <w:tab w:val="left" w:pos="28437" w:leader="none"/>
          <w:tab w:val="left" w:pos="28527" w:leader="none"/>
          <w:tab w:val="left" w:pos="29067" w:leader="none"/>
          <w:tab w:val="left" w:pos="29247" w:leader="none"/>
          <w:tab w:val="left" w:pos="29607" w:leader="none"/>
          <w:tab w:val="left" w:pos="29877" w:leader="none"/>
          <w:tab w:val="left" w:pos="29967" w:leader="none"/>
          <w:tab w:val="left" w:pos="30507" w:leader="none"/>
          <w:tab w:val="left" w:pos="30687" w:leader="none"/>
          <w:tab w:val="left" w:pos="31047" w:leader="none"/>
          <w:tab w:val="left" w:pos="31317" w:leader="none"/>
          <w:tab w:val="left" w:pos="31407" w:leader="none"/>
          <w:tab w:val="left" w:pos="31947" w:leader="none"/>
          <w:tab w:val="left" w:pos="32127" w:leader="none"/>
          <w:tab w:val="left" w:pos="32487" w:leader="none"/>
          <w:tab w:val="left" w:pos="32757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Organizações Técnicas de Ensino e Pesquisa - ABRH: Oscar de Moraes Cordeiro Netto (omcn@uol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19810" w:leader="none"/>
          <w:tab w:val="left" w:pos="20093" w:leader="none"/>
          <w:tab w:val="left" w:pos="20427" w:leader="none"/>
          <w:tab w:val="left" w:pos="20967" w:leader="none"/>
          <w:tab w:val="left" w:pos="21237" w:leader="none"/>
          <w:tab w:val="left" w:pos="21867" w:leader="none"/>
          <w:tab w:val="left" w:pos="22047" w:leader="none"/>
          <w:tab w:val="left" w:pos="22407" w:leader="none"/>
          <w:tab w:val="left" w:pos="22677" w:leader="none"/>
          <w:tab w:val="left" w:pos="22767" w:leader="none"/>
          <w:tab w:val="left" w:pos="23307" w:leader="none"/>
          <w:tab w:val="left" w:pos="23487" w:leader="none"/>
          <w:tab w:val="left" w:pos="23847" w:leader="none"/>
          <w:tab w:val="left" w:pos="24117" w:leader="none"/>
          <w:tab w:val="left" w:pos="24207" w:leader="none"/>
          <w:tab w:val="left" w:pos="24747" w:leader="none"/>
          <w:tab w:val="left" w:pos="24927" w:leader="none"/>
          <w:tab w:val="left" w:pos="25287" w:leader="none"/>
          <w:tab w:val="left" w:pos="25557" w:leader="none"/>
          <w:tab w:val="left" w:pos="25647" w:leader="none"/>
          <w:tab w:val="left" w:pos="26187" w:leader="none"/>
          <w:tab w:val="left" w:pos="26367" w:leader="none"/>
          <w:tab w:val="left" w:pos="26727" w:leader="none"/>
          <w:tab w:val="left" w:pos="26997" w:leader="none"/>
          <w:tab w:val="left" w:pos="27087" w:leader="none"/>
          <w:tab w:val="left" w:pos="27627" w:leader="none"/>
          <w:tab w:val="left" w:pos="27807" w:leader="none"/>
          <w:tab w:val="left" w:pos="28167" w:leader="none"/>
          <w:tab w:val="left" w:pos="28437" w:leader="none"/>
          <w:tab w:val="left" w:pos="28527" w:leader="none"/>
          <w:tab w:val="left" w:pos="29067" w:leader="none"/>
          <w:tab w:val="left" w:pos="29247" w:leader="none"/>
          <w:tab w:val="left" w:pos="29607" w:leader="none"/>
          <w:tab w:val="left" w:pos="29877" w:leader="none"/>
          <w:tab w:val="left" w:pos="29967" w:leader="none"/>
          <w:tab w:val="left" w:pos="30507" w:leader="none"/>
          <w:tab w:val="left" w:pos="30687" w:leader="none"/>
          <w:tab w:val="left" w:pos="31047" w:leader="none"/>
          <w:tab w:val="left" w:pos="31317" w:leader="none"/>
          <w:tab w:val="left" w:pos="31407" w:leader="none"/>
          <w:tab w:val="left" w:pos="31947" w:leader="none"/>
          <w:tab w:val="left" w:pos="32127" w:leader="none"/>
          <w:tab w:val="left" w:pos="32487" w:leader="none"/>
          <w:tab w:val="left" w:pos="32757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Organizações Técnicas de Ensino e Pesquisa - ABES: Agenor Zarpelon (agenorz@sanepar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19810" w:leader="none"/>
          <w:tab w:val="left" w:pos="20093" w:leader="none"/>
          <w:tab w:val="left" w:pos="20427" w:leader="none"/>
          <w:tab w:val="left" w:pos="20967" w:leader="none"/>
          <w:tab w:val="left" w:pos="21237" w:leader="none"/>
          <w:tab w:val="left" w:pos="21867" w:leader="none"/>
          <w:tab w:val="left" w:pos="22047" w:leader="none"/>
          <w:tab w:val="left" w:pos="22407" w:leader="none"/>
          <w:tab w:val="left" w:pos="22677" w:leader="none"/>
          <w:tab w:val="left" w:pos="22767" w:leader="none"/>
          <w:tab w:val="left" w:pos="23307" w:leader="none"/>
          <w:tab w:val="left" w:pos="23487" w:leader="none"/>
          <w:tab w:val="left" w:pos="23847" w:leader="none"/>
          <w:tab w:val="left" w:pos="24117" w:leader="none"/>
          <w:tab w:val="left" w:pos="24207" w:leader="none"/>
          <w:tab w:val="left" w:pos="24747" w:leader="none"/>
          <w:tab w:val="left" w:pos="24927" w:leader="none"/>
          <w:tab w:val="left" w:pos="25287" w:leader="none"/>
          <w:tab w:val="left" w:pos="25557" w:leader="none"/>
          <w:tab w:val="left" w:pos="25647" w:leader="none"/>
          <w:tab w:val="left" w:pos="26187" w:leader="none"/>
          <w:tab w:val="left" w:pos="26367" w:leader="none"/>
          <w:tab w:val="left" w:pos="26727" w:leader="none"/>
          <w:tab w:val="left" w:pos="26997" w:leader="none"/>
          <w:tab w:val="left" w:pos="27087" w:leader="none"/>
          <w:tab w:val="left" w:pos="27627" w:leader="none"/>
          <w:tab w:val="left" w:pos="27807" w:leader="none"/>
          <w:tab w:val="left" w:pos="28167" w:leader="none"/>
          <w:tab w:val="left" w:pos="28437" w:leader="none"/>
          <w:tab w:val="left" w:pos="28527" w:leader="none"/>
          <w:tab w:val="left" w:pos="29067" w:leader="none"/>
          <w:tab w:val="left" w:pos="29247" w:leader="none"/>
          <w:tab w:val="left" w:pos="29607" w:leader="none"/>
          <w:tab w:val="left" w:pos="29877" w:leader="none"/>
          <w:tab w:val="left" w:pos="29967" w:leader="none"/>
          <w:tab w:val="left" w:pos="30507" w:leader="none"/>
          <w:tab w:val="left" w:pos="30687" w:leader="none"/>
          <w:tab w:val="left" w:pos="31047" w:leader="none"/>
          <w:tab w:val="left" w:pos="31317" w:leader="none"/>
          <w:tab w:val="left" w:pos="31407" w:leader="none"/>
          <w:tab w:val="left" w:pos="31947" w:leader="none"/>
          <w:tab w:val="left" w:pos="32127" w:leader="none"/>
          <w:tab w:val="left" w:pos="32487" w:leader="none"/>
          <w:tab w:val="left" w:pos="32757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t-BR" w:eastAsia="zxx" w:bidi="zxx"/>
        </w:rPr>
        <w:t>Organizações Não Governamentais: Almacks Luiz Silva (almacks@gmail.com)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ascii="Times New Roman" w:hAnsi="Times New Roman" w:eastAsia="Times New Roman" w:cs="Tahoma"/>
          <w:b/>
          <w:b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ahoma"/>
          <w:b/>
          <w:color w:val="000000"/>
          <w:sz w:val="24"/>
          <w:szCs w:val="24"/>
          <w:shd w:fill="FFFFFF" w:val="clear"/>
          <w:lang w:val="pt-BR"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eastAsia="Times New Roman" w:cs="Tahoma"/>
          <w:b/>
          <w:b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ahoma"/>
          <w:b/>
          <w:color w:val="000000"/>
          <w:sz w:val="24"/>
          <w:szCs w:val="24"/>
          <w:shd w:fill="FFFFFF" w:val="clear"/>
          <w:lang w:val="pt-BR" w:eastAsia="zxx" w:bidi="zxx"/>
        </w:rPr>
        <w:t>DEMAIS PRESENTES:</w:t>
      </w:r>
    </w:p>
    <w:p>
      <w:pPr>
        <w:pStyle w:val="WWCorpodetexto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pt-BR" w:eastAsia="zxx" w:bidi="ar-SA"/>
        </w:rPr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Fabiano Chaves da Silva (fabiano.silva@mma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Martha Regina Von Borstel Sugai (martha.sugai@copel.com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Nathália Oliveira Araújo (nathalia.araujo@elabore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Luiz Bezerra de Oliveira (luizbz@codevasf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Jussara Neves (jussara.neves@corsan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Andrea Figueiredo (andrea@mme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 xml:space="preserve">Marcus Suassuna Santos (marcus.suassuna@mma.gov.br)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Bruno Alves (bruno.alves@patri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João Carlos Machado (joaocarlos.machado@cidades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Viviani Alves (viviani.alves@ana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Lucia Maria Praciano Minervino (lpminervino@mme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Flávia Medeiros (flavia.medeiros@elabore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  <w:t>Maria Aparecida Pimentel Vargas (vargasma@terra.com.br)</w:t>
      </w:r>
    </w:p>
    <w:p>
      <w:pPr>
        <w:pStyle w:val="WWCorpodetexto3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zxx"/>
        </w:rPr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19810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RELATORIA: </w:t>
      </w:r>
    </w:p>
    <w:p>
      <w:pPr>
        <w:pStyle w:val="WWCorpodetexto3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5200" w:leader="none"/>
        </w:tabs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Virgílio de Faria Bretas - MMA (virgilio.bretas@mma.gov.br) </w:t>
      </w:r>
    </w:p>
    <w:p>
      <w:pPr>
        <w:pStyle w:val="Normal"/>
        <w:tabs>
          <w:tab w:val="clear" w:pos="708"/>
          <w:tab w:val="left" w:pos="2592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8"/>
          <w:tab w:val="left" w:pos="2592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8"/>
          <w:tab w:val="left" w:pos="26280" w:leader="none"/>
        </w:tabs>
        <w:ind w:left="360" w:right="0" w:hanging="0"/>
        <w:jc w:val="both"/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</w:r>
    </w:p>
    <w:p>
      <w:pPr>
        <w:pStyle w:val="Heading4"/>
        <w:numPr>
          <w:ilvl w:val="3"/>
          <w:numId w:val="5"/>
        </w:numPr>
        <w:tabs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pt-BR" w:eastAsia="zxx" w:bidi="zxx"/>
        </w:rPr>
        <w:t xml:space="preserve">ASSUNTOS DISCUTIDOS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sz w:val="20"/>
          <w:szCs w:val="20"/>
          <w:shd w:fill="FFFFFF" w:val="clear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shd w:fill="FFFFFF" w:val="clear"/>
          <w:lang w:val="pt-BR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Ao 15º dia de dezembro do ano de dois mil e nove, com início às </w:t>
      </w:r>
      <w:del w:id="1" w:author="Fred Crawford Prado" w:date="2010-03-02T14:57:00Z">
        <w:r>
          <w:rPr>
            <w:rFonts w:eastAsia="Times New Roman" w:cs="Tahoma"/>
            <w:color w:val="000000"/>
            <w:sz w:val="24"/>
            <w:szCs w:val="24"/>
            <w:shd w:fill="FFFFFF" w:val="clear"/>
            <w:lang w:val="pt-BR" w:eastAsia="zxx" w:bidi="zxx"/>
          </w:rPr>
          <w:delText xml:space="preserve"> </w:delText>
        </w:r>
      </w:del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14h30, a Câmara Técnica do Plano Nacional de Recursos Hídricos – CTPNRH do Conselho Nacional de Recursos Hídricos – CNRH realizou sua sexagésima reunião, tendo como relator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Virgílio de Faria Bretas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 (SRHU/CNRH). </w:t>
      </w:r>
      <w:r>
        <w:rPr>
          <w:rFonts w:eastAsia="Times New Roman" w:cs="TimesNewRomanPSMT;Times New Roman" w:ascii="TimesNewRomanPSMT;Times New Roman" w:hAnsi="TimesNewRomanPSMT;Times New Roman"/>
          <w:color w:val="0000FF"/>
          <w:sz w:val="24"/>
          <w:szCs w:val="24"/>
          <w:u w:val="single"/>
          <w:shd w:fill="FFFFFF" w:val="clear"/>
          <w:lang w:val="pt-BR" w:eastAsia="zxx" w:bidi="zxx"/>
        </w:rPr>
        <w:t>Item 1  –  Abertura:</w:t>
      </w:r>
      <w:r>
        <w:rPr>
          <w:rFonts w:eastAsia="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val="pt-BR" w:eastAsia="zxx" w:bidi="zxx"/>
        </w:rPr>
        <w:t xml:space="preserve"> O presidente da Câmara Técnica no Plano Nacional de Recursos Hídricos – CTPNRH o Sr. </w:t>
      </w:r>
      <w:r>
        <w:rPr>
          <w:rFonts w:eastAsia="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val="pt-BR" w:eastAsia="zxx" w:bidi="zxx"/>
        </w:rPr>
        <w:t>Oscar Cordeiro Netto</w:t>
      </w:r>
      <w:r>
        <w:rPr>
          <w:rFonts w:eastAsia="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val="pt-BR" w:eastAsia="zxx" w:bidi="zxx"/>
        </w:rPr>
        <w:t xml:space="preserve"> (Organizações de Ensino e Pesquisa) iniciou a reunião fazendo sua auto apresentação como representante da  Associação Brasileira de Recursos Hídricos – ABRH e  lembrou que já havia sido presidente da CTPNRH em uma ocasião anterior. Seguiu-se, a pedido do presidente da câmara, uma apresentação dos demais presentes. Informou que, pela manhã, havia ocorrido as reuniões dos Grupos de Trabalho: Grupo de Trabalho de Acompanhamento do Plano Nacional de Saneamento Básico – GTPLANSAB e do Grupo de Trabalho Revisão da Resolução CNRH 17 – GT Resolução 17. Consultou os participantes sobre inversão de pauta e ficou estabelecido que, após a aprovação da ata, seriam iniciadas as discussões com o Grupo de Trabalho das Unidades de Gestão de Recursos Hídricos de Bacias Hidrográficas de Rios de Domínio da União – GTUGRH. Lembrou </w:t>
      </w:r>
      <w:del w:id="2" w:author="Autor desconhecido" w:date="2010-02-12T15:39:00Z">
        <w:r>
          <w:rPr>
            <w:rFonts w:eastAsia="Times New Roman" w:cs="TimesNewRomanPSMT;Times New Roman" w:ascii="TimesNewRomanPSMT;Times New Roman" w:hAnsi="TimesNewRomanPSMT;Times New Roman"/>
            <w:color w:val="000000"/>
            <w:sz w:val="24"/>
            <w:szCs w:val="24"/>
            <w:shd w:fill="FFFFFF" w:val="clear"/>
            <w:lang w:val="pt-BR" w:eastAsia="zxx" w:bidi="zxx"/>
          </w:rPr>
          <w:delText xml:space="preserve"> </w:delText>
        </w:r>
      </w:del>
      <w:r>
        <w:rPr>
          <w:rFonts w:eastAsia="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val="pt-BR" w:eastAsia="zxx" w:bidi="zxx"/>
        </w:rPr>
        <w:t>que estavam programadas mais duas apresentações para a reunião</w:t>
      </w:r>
      <w:ins w:id="3" w:author="Fred Crawford Prado" w:date="2010-03-02T14:58:00Z">
        <w:r>
          <w:rPr>
            <w:rFonts w:eastAsia="Times New Roman" w:cs="TimesNewRomanPSMT;Times New Roman" w:ascii="TimesNewRomanPSMT;Times New Roman" w:hAnsi="TimesNewRomanPSMT;Times New Roman"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val="pt-BR" w:eastAsia="zxx" w:bidi="zxx"/>
        </w:rPr>
        <w:t xml:space="preserve"> mas que, por motivos diversos, foram postergadas. </w:t>
      </w:r>
      <w:r>
        <w:rPr>
          <w:rFonts w:eastAsia="Times New Roman" w:cs="TimesNewRomanPSMT;Times New Roman"/>
          <w:color w:val="0000FF"/>
          <w:sz w:val="24"/>
          <w:szCs w:val="24"/>
          <w:u w:val="single"/>
          <w:shd w:fill="FFFFFF" w:val="clear"/>
          <w:lang w:val="pt-BR" w:eastAsia="zxx" w:bidi="zxx"/>
        </w:rPr>
        <w:t>Item 2 –</w:t>
      </w:r>
      <w:r>
        <w:rPr>
          <w:rFonts w:eastAsia="Times New Roman" w:cs="Tahoma"/>
          <w:bCs/>
          <w:color w:val="0000FF"/>
          <w:sz w:val="24"/>
          <w:szCs w:val="24"/>
          <w:u w:val="single"/>
          <w:lang w:val="pt-BR" w:eastAsia="zxx" w:bidi="zxx"/>
        </w:rPr>
        <w:t xml:space="preserve"> Aprovação da  minuta de Ata da 59ª Reunião: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zxx"/>
        </w:rPr>
        <w:t xml:space="preserve"> Com as contribuições sugeridas pela Sra. </w:t>
      </w:r>
      <w:r>
        <w:rPr>
          <w:rFonts w:eastAsia="Times New Roman" w:cs="Tahoma"/>
          <w:b/>
          <w:bCs/>
          <w:color w:val="000000"/>
          <w:sz w:val="24"/>
          <w:szCs w:val="24"/>
          <w:lang w:val="pt-BR" w:eastAsia="zxx" w:bidi="zxx"/>
        </w:rPr>
        <w:t>Martha Sugai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zxx"/>
        </w:rPr>
        <w:t xml:space="preserve"> (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Concessionárias e Autorizadas de Geração Hidrelétrica),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Fred Crawford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Ministério dos Transportes) e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Wilson de Azevedo 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Pescadores e Usuários de Águas para o Lazer e Turismo) a ata foi aprovada. Conforme acordado, foi feita inversão de pauta e passou-se para o item 4. </w:t>
      </w:r>
      <w:r>
        <w:rPr>
          <w:rFonts w:eastAsia="Times New Roman" w:cs="Tahoma"/>
          <w:bCs/>
          <w:color w:val="0000FF"/>
          <w:sz w:val="24"/>
          <w:szCs w:val="24"/>
          <w:u w:val="single"/>
          <w:shd w:fill="FFFFFF" w:val="clear"/>
          <w:lang w:val="pt-BR" w:eastAsia="zxx" w:bidi="zxx"/>
        </w:rPr>
        <w:t>Item 4 – Continuação da análise da proposta de resolução que cria Unidades de Gestão de Recursos Hídricos de Bacias Hidrográficas de rios de domínio da União – UGRH e estabelece procedimentos complementares para a criação e acompanhamento dos comitês de bacia:</w:t>
      </w:r>
      <w:r>
        <w:rPr>
          <w:rFonts w:eastAsia="Times New Roman" w:cs="Tahoma"/>
          <w:bCs/>
          <w:color w:val="0000FF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Oscar Cordeiro Netto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 (Organizações de Ensino e Pesquisa)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iniciou fazendo um breve histórico do GT UGRH e das atividades desenvolvidas na última reunião da câmara, lembrou que</w:t>
      </w:r>
      <w:del w:id="4" w:author="Fred Crawford Prado" w:date="2010-03-02T14:59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delText>,</w:delText>
        </w:r>
      </w:del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foi solicitado ao Conselho Nacional de Recursos Hídricos – CNRH uma prorrogação do prazo para a conclusão dos trabalhos do GT. O item 01</w:t>
      </w:r>
      <w:ins w:id="5" w:author="Fred Crawford Prado" w:date="2010-03-02T15:00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juntamente com os “considerandos” da proposta de resolução</w:t>
      </w:r>
      <w:ins w:id="6" w:author="Fred Crawford Prado" w:date="2010-03-02T15:00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foram superados na 59ª reunião da CTPNRH. Fez referência aos aspectos levantados na referida reunião tais como: o questionamento acerca da legalidade da resolução ao limitar procedimentos de criação de comitês de iniciativa local e o conceito de comitês de integração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Wilson de Azevedo </w:t>
      </w:r>
      <w:del w:id="7" w:author="Fred Crawford Prado" w:date="2010-03-02T15:00:00Z">
        <w:r>
          <w:rPr>
            <w:rFonts w:eastAsia="Times New Roman" w:cs="Tahoma"/>
            <w:b/>
            <w:bCs/>
            <w:color w:val="000000"/>
            <w:sz w:val="24"/>
            <w:szCs w:val="24"/>
            <w:shd w:fill="FFFFFF" w:val="clear"/>
            <w:lang w:val="pt-BR" w:eastAsia="zxx" w:bidi="zxx"/>
          </w:rPr>
          <w:delText xml:space="preserve"> </w:delText>
        </w:r>
      </w:del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(Pescadores e Usuários de Águas para o Lazer e Turismo) fez um comentário dizendo que a atual redação da proposta de resolução não contempla e inviabiliza o comitê de integração. Relatou que, no rio Paranaíba eles estão trabalhando com o conceito de comitê de integração. Ressaltou que tem sugestões para o artigo primeiro e para os “considerandos”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Oscar Cordeiro Netto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>(Organizações de Ensino e Pesquisa)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lembrou que esse assunto é matéria vencida e que na Câmara Técnica de Assuntos Legais e Institucionais - CTIL e no plenário do CNRH o assunto será novamente debatido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Fred Crawford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Ministério dos Transportes) ressaltou que é competência da CTPNRH analisar os aspectos técnicos e legais da proposta de resolução, uma vez que, a Lei nº 9.433/1997 permite a criação de comitês de bacia hidrográfica em três níveis e a proposta de resolução em questão restringe essa permissão. No entendimento d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Percy Soares Neto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Indústrias) a câmara deve pensar o </w:t>
      </w:r>
      <w:r>
        <w:rPr>
          <w:rFonts w:eastAsia="Times New Roman" w:cs="Tahoma"/>
          <w:bCs/>
          <w:i/>
          <w:iCs/>
          <w:color w:val="000000"/>
          <w:sz w:val="24"/>
          <w:szCs w:val="24"/>
          <w:shd w:fill="FFFFFF" w:val="clear"/>
          <w:lang w:val="pt-BR" w:eastAsia="zxx" w:bidi="zxx"/>
        </w:rPr>
        <w:t xml:space="preserve">status 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>do GTUGRH para fazer o encaminhamento da proposta de resolução. Disse ainda que, pelo tamanho proposto das UGRH a alternativa passa a ser o comitê de integração</w:t>
      </w:r>
      <w:ins w:id="8" w:author="Fred Crawford Prado" w:date="2010-03-02T15:10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pois algumas UGRH possuem área muito grande o que dificulta a gestão. A Sra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Martha Sugai </w:t>
      </w:r>
      <w:r>
        <w:rPr>
          <w:rFonts w:eastAsia="Times New Roman" w:cs="Tahoma"/>
          <w:color w:val="000000"/>
          <w:sz w:val="24"/>
          <w:szCs w:val="24"/>
          <w:lang w:val="pt-BR" w:eastAsia="zxx" w:bidi="zxx"/>
        </w:rPr>
        <w:t>(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Concessionárias e Autorizadas de Geração Hidrelétrica) 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>lembrou que na 59ª reunião ficou acordado que seriam encaminhadas sugestões, o que não ocorreu, lembrou que o sentido da proposta de resolução é dar uma orientação e governabilidade, uma vez que a criação de comitê pode se tornar insustentável e que a existência de um comitê não é garantia de solução dos problemas. Ressaltou que a redação proposta não impede a criação de comitês de integração. A palavra “integração” não está inserida</w:t>
      </w:r>
      <w:ins w:id="9" w:author="Fred Crawford Prado" w:date="2010-03-02T15:22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pois não possui respaldo legal. Segundo a Sra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Viviane Alves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Agência Nacional de Águas), a proposta de resolução não afeta os trabalhos no rio Paranaíba e os que estão sendo desenvolvidos na bacia do Rio Grande, estes já seguem as orientações dessa proposta de resolução. O principal assunto discutido foi sobre comitês menores em rios de domínio da união que estariam sendo inviabilizados. Segundo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Percy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Soares Neto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Indústrias) os comitês instalados em áreas muito grandes caminham com dificuldade e necessitam de aperfeiçoamento frente aos problemas concretos. O presidente da câmara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Oscar Cordeiro Netto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>(Organizações de Ensino e Pesquisa) disse não ver outra alternativa a não ser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esgotar as discussões sobre a inviabilização ou não da criação de comitês e comitês de integração, abordando ainda os aspectos legais relacionados ao tema. Ponderou que a proposta de resolução visa a orientar a implantação de comitês de bacia e que a qualquer momento, o CNRH pode revisar e modificar aquelas UGRH estabelecidas. A Sra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Martha Sugai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zxx"/>
        </w:rPr>
        <w:t>(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Concessionárias e Autorizadas de Geração Hidrelétrica) lembrou dos critérios que foram levados em conta para estabelecer as UGRH e que o órgão gestor deve dar o suporte técnico para o bom funcionamento destas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Percy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Soares Neto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Indústrias) e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Wilson de Azevedo </w:t>
      </w:r>
      <w:del w:id="10" w:author="Fred Crawford Prado" w:date="2010-03-02T15:12:00Z">
        <w:r>
          <w:rPr>
            <w:rFonts w:eastAsia="Times New Roman" w:cs="Tahoma"/>
            <w:b/>
            <w:bCs/>
            <w:color w:val="000000"/>
            <w:sz w:val="24"/>
            <w:szCs w:val="24"/>
            <w:shd w:fill="FFFFFF" w:val="clear"/>
            <w:lang w:val="pt-BR" w:eastAsia="zxx" w:bidi="zxx"/>
          </w:rPr>
          <w:delText xml:space="preserve"> </w:delText>
        </w:r>
      </w:del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(Pescadores e Usuários de Águas para o Lazer e Turismo) rememoraram erros ocorridos no passado em outros comitês de bacias para embasarem suas opiniões de que a proposta é válida, porém deve ser aprimorada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Fred Crawford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Ministério dos Transportes) ressaltou que a criação de comitês de bacia hidrográfica em rios de domínio da união passa por decreto do Poder Executivo Federal, ficando assim, o redesenho das UGRH subordinados ao chefe do Executivo, após a criação desses comitês. Manifestou sua preocupação com o artigo 2º da proposta de resolução, pois, no seu entendimento, a redação dada a tal artigo fere a Lei nº 9.433/1997 no seu artigo 37, na medida em que, inviabiliza a criação de comitês de bacia hidrográfica em rios de segunda ou de terceira ordem. Segundo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Oscar Cordeiro Netto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(Organizações de Ensino e Pesquisa) a câmara pode e deve encaminhar a proposta de resolução com uma nota técnica para a CTIL, abordando os aspectos levantados nas discussões e as inquietudes dos membros com relação ao comitê de integração e a divisão das UGRH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Marco Neves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 (SRHU/MMA) questionou se a criação de mais comitês nas UGRH</w:t>
      </w:r>
      <w:del w:id="11" w:author="Fred Crawford Prado" w:date="2010-03-02T15:28:00Z">
        <w:r>
          <w:rPr>
            <w:rFonts w:eastAsia="Times New Roman" w:cs="Tahoma"/>
            <w:color w:val="000000"/>
            <w:sz w:val="24"/>
            <w:szCs w:val="24"/>
            <w:shd w:fill="FFFFFF" w:val="clear"/>
            <w:lang w:val="pt-BR" w:eastAsia="zxx" w:bidi="zxx"/>
          </w:rPr>
          <w:delText>,</w:delText>
        </w:r>
      </w:del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 beneficiaria de fato a gestão dos recursos hídricos nessas áreas e se existe uma demanda para a criação de mais comitês em rios de domínio da União. 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Fred Crawford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Ministério dos Transportes) sugeriu</w:t>
      </w:r>
      <w:ins w:id="12" w:author="Fred Crawford Prado" w:date="2010-03-02T15:28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como encaminhamento, a devolução da proposta de resolução para o GTUGRH</w:t>
      </w:r>
      <w:ins w:id="13" w:author="Fred Crawford Prado" w:date="2010-03-02T15:28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para que o grupo apresentasse uma matéria mais consistente</w:t>
      </w:r>
      <w:ins w:id="14" w:author="Fred Crawford Prado" w:date="2010-03-02T15:29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sanando as dúvidas existentes. De acordo com a 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zxx"/>
        </w:rPr>
        <w:t xml:space="preserve">Sra. </w:t>
      </w:r>
      <w:r>
        <w:rPr>
          <w:rFonts w:eastAsia="Times New Roman" w:cs="Tahoma"/>
          <w:b/>
          <w:bCs/>
          <w:color w:val="000000"/>
          <w:sz w:val="24"/>
          <w:szCs w:val="24"/>
          <w:lang w:val="pt-BR" w:eastAsia="zxx" w:bidi="zxx"/>
        </w:rPr>
        <w:t xml:space="preserve">Martha Sugai 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zxx"/>
        </w:rPr>
        <w:t>(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>Concessionárias e Autorizadas de Geração Hidrelétrica) o grupo encerrou os trabalhos colocando todos os conhecimentos na proposta de resolução sendo inviável a volta da matéria para o GTUGRH. Sugeriu que, após análise da CTPNRH, a proposta seja encaminhada para a CTIL</w:t>
      </w:r>
      <w:ins w:id="15" w:author="Fred Crawford Prado" w:date="2010-03-02T15:29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juntamente com um parecer ressaltando os aspectos levantados nas discussões. O presidente da CTPNRH encaminhou para votação as propostas feitas pelos membros da mesa. Por oito votos as dois, a sugestão da Sra. </w:t>
      </w:r>
      <w:r>
        <w:rPr>
          <w:rFonts w:eastAsia="Times New Roman" w:cs="Tahoma"/>
          <w:b/>
          <w:bCs/>
          <w:color w:val="000000"/>
          <w:sz w:val="24"/>
          <w:szCs w:val="24"/>
          <w:lang w:val="pt-BR" w:eastAsia="zxx" w:bidi="zxx"/>
        </w:rPr>
        <w:t xml:space="preserve">Martha Sugai 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zxx"/>
        </w:rPr>
        <w:t>(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>Concessionárias e Autorizadas de Geração Hidrelétrica) foi a vencedora</w:t>
      </w:r>
      <w:ins w:id="16" w:author="Fred Crawford Prado" w:date="2010-03-02T15:30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em detrimento da proposta d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Wilson de Azevedo 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>(Pescadores e Usuários de Águas para o Lazer e Turismo)</w:t>
      </w:r>
      <w:ins w:id="17" w:author="Fred Crawford Prado" w:date="2010-03-02T15:30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de que o assunto deveria ser mais trabalhado no âmbito da CTPNRH. Seguiu-se para análise do artigo 2º da proposta de resolução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Oscar Cordeiro Netto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>(Organizações de Ensino e Pesquisa)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levantou a dúvida sobre a possibilidade de criação de um comitê federal dentro de outro comitê federal, de acordo com a redação do artigo 2º. Outro aspecto debatido foi a dificuldade que a proposta de resolução traria para a criação dos comitês, engessando ainda mais as iniciativas locais para resolver problemas locais. Outra preocupação levantada, pel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Percy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Soares Neto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Indústrias), foi em relação às “atribuições compartilhadas” e à definição do “arranjo institucional”</w:t>
      </w:r>
      <w:ins w:id="18" w:author="Fred Crawford Prado" w:date="2010-03-02T15:33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visto que</w:t>
      </w:r>
      <w:del w:id="19" w:author="Fred Crawford Prado" w:date="2010-03-02T15:33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delText>,</w:delText>
        </w:r>
      </w:del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os comitês não possuem personalidade jurídica e não podem celebrar os acordos, ficando esses</w:t>
      </w:r>
      <w:ins w:id="20" w:author="Autor desconhecido" w:date="2010-02-12T16:05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a cargo somente da União e Estados ou Distrito Federal</w:t>
      </w:r>
      <w:ins w:id="21" w:author="Fred Crawford Prado" w:date="2010-03-02T15:34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quando for o caso. Como o assunto não foi encerrado, ficou estabelecido que no segundo dia de reunião ele seria retomado, haja vista</w:t>
      </w:r>
      <w:del w:id="22" w:author="Fred Crawford Prado" w:date="2010-03-02T15:34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delText>,</w:delText>
        </w:r>
      </w:del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já ter ultrapassado o horário previsto para o término dos trabalhos no primeiro dia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Oscar Cordeiro Netto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(Organizações de Ensino e Pesquisa) iniciou o segundo dia de reunião retomando as discussões sobre o artigo segundo da proposta de resolução. De acordo com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Fred Crawford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Ministério dos Transportes), a sua “luta” é para que seja possível se criar comitês de bacia hidrográfica, em todos os três níveis, dentro das UGRH, e não apenas um</w:t>
      </w:r>
      <w:ins w:id="23" w:author="Fred Crawford Prado" w:date="2010-03-02T15:41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como sugere a atual redação da proposta de resolução. Após votação, algumas alterações foram feitas no artigo segundo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Wilson de Azevedo 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(Pescadores e Usuários de Águas para o Lazer e Turismo) questionou acerca do item I , II e III do artigo segundo. O que seria “arranjo institucional” e maiores esclarecimentos sobre a “definição de atribuições compartilhadas entre os comitês na UGRH”. A Sra. </w:t>
      </w:r>
      <w:r>
        <w:rPr>
          <w:rFonts w:eastAsia="Times New Roman" w:cs="Tahoma"/>
          <w:b/>
          <w:bCs/>
          <w:color w:val="000000"/>
          <w:sz w:val="24"/>
          <w:szCs w:val="24"/>
          <w:lang w:val="pt-BR" w:eastAsia="zxx" w:bidi="zxx"/>
        </w:rPr>
        <w:t xml:space="preserve">Martha Sugai 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zxx"/>
        </w:rPr>
        <w:t>(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Concessionárias e Autorizadas de Geração Hidrelétrica) respondeu dizendo que as atribuições dependerão das características individuais de cada comitê e que o arranjo institucional cabe também ao órgão gestor sendo esse o motivo da separação dos itens II e III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Fred Crawford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Ministério dos Transportes) questionou sobre a outorga, “a quem ficará o encargo da outorga?”. Segundo a Sra. </w:t>
      </w:r>
      <w:r>
        <w:rPr>
          <w:rFonts w:eastAsia="Times New Roman" w:cs="Tahoma"/>
          <w:b/>
          <w:bCs/>
          <w:color w:val="000000"/>
          <w:sz w:val="24"/>
          <w:szCs w:val="24"/>
          <w:lang w:val="pt-BR" w:eastAsia="zxx" w:bidi="zxx"/>
        </w:rPr>
        <w:t xml:space="preserve">Martha Sugai 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zxx"/>
        </w:rPr>
        <w:t>(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Concessionárias e Autorizadas de Geração Hidrelétrica), cada caso é um caso e a delegação cabe à Agência Nacional de Águas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Wilson de Azevedo </w:t>
      </w:r>
      <w:del w:id="24" w:author="Fred Crawford Prado" w:date="2010-03-02T15:43:00Z">
        <w:r>
          <w:rPr>
            <w:rFonts w:eastAsia="Times New Roman" w:cs="Tahoma"/>
            <w:b/>
            <w:bCs/>
            <w:color w:val="000000"/>
            <w:sz w:val="24"/>
            <w:szCs w:val="24"/>
            <w:shd w:fill="FFFFFF" w:val="clear"/>
            <w:lang w:val="pt-BR" w:eastAsia="zxx" w:bidi="zxx"/>
          </w:rPr>
          <w:delText xml:space="preserve"> </w:delText>
        </w:r>
      </w:del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(Pescadores e Usuários de Águas para o Lazer e Turismo) disse que: enquanto as questões levantadas envolvendo os comitês de integração não forem esclarecidas a resolução ficará prejudicada. A 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zxx"/>
        </w:rPr>
        <w:t xml:space="preserve">Sra. </w:t>
      </w:r>
      <w:r>
        <w:rPr>
          <w:rFonts w:eastAsia="Times New Roman" w:cs="Tahoma"/>
          <w:b/>
          <w:bCs/>
          <w:color w:val="000000"/>
          <w:sz w:val="24"/>
          <w:szCs w:val="24"/>
          <w:lang w:val="pt-BR" w:eastAsia="zxx" w:bidi="zxx"/>
        </w:rPr>
        <w:t xml:space="preserve">Martha Sugai 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zxx"/>
        </w:rPr>
        <w:t>(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Concessionárias e Autorizadas de Geração Hidrelétrica) relatou que o grupo não se sentiu a vontade para colocar a palavra “integração” na resolução e que da maneira como está redigida, a proposta de resolução contempla essa ideia. Além disso, esclareceu a dúvida d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Fred Crawford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Ministério dos Transportes) quanto à redação do parágrafo único do artigo segundo. De acordo com ela, pode haver um único comitê dentro de mais de uma UGRH. Dando encaminhamento,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Oscar Cordeiro Netto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(Organizações de Ensino e Pesquisa) consultou os membros da câmara, e por sete votos a favor, e quatro abstenções,  foi aprovada a inclusão dos incisos I, II e III. Por sugestão do presidente, foi suprimida “da UGRH” da redação original do inciso III. Avançou-se para o artigo terceiro. Ocorreram discussões acerca das penalidades caso as obrigações impostas pelo artigo não sejam cumpridas. O que acontecerá caso o estabelecido não seja feito?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Percy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Soares Neto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Indústrias) e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Fred Crawford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Ministério dos Transportes) mostraram preocupação com a finalidade do relatório de atividades. A 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zxx"/>
        </w:rPr>
        <w:t xml:space="preserve">Sra. </w:t>
      </w:r>
      <w:r>
        <w:rPr>
          <w:rFonts w:eastAsia="Times New Roman" w:cs="Tahoma"/>
          <w:b/>
          <w:bCs/>
          <w:color w:val="000000"/>
          <w:sz w:val="24"/>
          <w:szCs w:val="24"/>
          <w:lang w:val="pt-BR" w:eastAsia="zxx" w:bidi="zxx"/>
        </w:rPr>
        <w:t xml:space="preserve">Martha Sugai 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zxx"/>
        </w:rPr>
        <w:t>(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Concessionárias e Autorizadas de Geração Hidrelétrica) esclareceu dizendo que o relatório pode ser pela internet e que essa resolução abrange apenas os rios de domínio da união. A intenção com esse artigo terceiro da resolução é fazer com que o CNRH saiba o que está acontecendo nos comitês criados. De acordo com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Marcus Suassuna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SRHU/MMA), é melhor permanecer o artigo do que deixar em aberto o controle das atividades do comitê. Após votação, o artigo terceiro permaneceu na resolução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Wilson de Azevedo 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Pescadores e Usuários de Águas para o Lazer e Turismo) sugeriu a supressão dos itens IV e V uma vez que a estrutura organizacional interna já está contemplada no regimento interno e que as atas e lista de presença não possuem relevância já que os atos deliberativos é que relatam as atividades de fato. Após votação, foi retirado o inciso IV e mantido o inciso V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Wilson de Azevedo </w:t>
      </w:r>
      <w:del w:id="25" w:author="Fred Crawford Prado" w:date="2010-03-02T15:47:00Z">
        <w:r>
          <w:rPr>
            <w:rFonts w:eastAsia="Times New Roman" w:cs="Tahoma"/>
            <w:b/>
            <w:bCs/>
            <w:color w:val="000000"/>
            <w:sz w:val="24"/>
            <w:szCs w:val="24"/>
            <w:shd w:fill="FFFFFF" w:val="clear"/>
            <w:lang w:val="pt-BR" w:eastAsia="zxx" w:bidi="zxx"/>
          </w:rPr>
          <w:delText xml:space="preserve"> </w:delText>
        </w:r>
      </w:del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(Pescadores e Usuários de Águas para o Lazer e Turismo) reconsiderou sua posição e optou pela manutenção do inciso V. Segundo ele, as atas podem servir para uma eventual auditoria. Passou-se para a análise do parágrafo único. Foi feita votação e votou-se pela manutenção do mesmo. Por sugestão da secretaria de recursos hídricos, tirou-se a palavra “modelo” com o consentimento dos membros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Agenor Zarpelon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ABES) sugeriu a redação de um parágrafo que contemple penalidades para o caso de os comitês que não cumprirem com as obrigações contidas no artigo terceiro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Fred Crawford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Ministério dos Transportes) sugeriu a inclusão de um artigo quarto contemplando essas penalidades além do encaminhamento da nota técnica para a CTIL ressaltando essa inquietude. 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Wilson de Azevedo </w:t>
      </w:r>
      <w:del w:id="26" w:author="Fred Crawford Prado" w:date="2010-03-02T15:48:00Z">
        <w:r>
          <w:rPr>
            <w:rFonts w:eastAsia="Times New Roman" w:cs="Tahoma"/>
            <w:b/>
            <w:bCs/>
            <w:color w:val="000000"/>
            <w:sz w:val="24"/>
            <w:szCs w:val="24"/>
            <w:shd w:fill="FFFFFF" w:val="clear"/>
            <w:lang w:val="pt-BR" w:eastAsia="zxx" w:bidi="zxx"/>
          </w:rPr>
          <w:delText xml:space="preserve"> </w:delText>
        </w:r>
      </w:del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>(Pescadores e Usuários de Águas para o Lazer e Turismo) disse que essa redação deve ser feita pela CTPNRH, uma vez que</w:t>
      </w:r>
      <w:del w:id="27" w:author="Fred Crawford Prado" w:date="2010-03-02T15:49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delText>,</w:delText>
        </w:r>
      </w:del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esse assunto surgiu no âmbito da CTPNRH. Foi feita votação e ficou estabelecido que, será relatado na nota técnica a ser enviada à CTIL a análise do assunto penalidades pelo não cumprimento do estabelecido no artigo terceiro, ficando a cargo dessa câmara técnica (CTIL) o estabelecimento das sanções. Voltou-se para o debate do artigo primeiro. Após algumas observações feitas pel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Fred Crawford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Ministério dos Transportes) e pelo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Wilson de Azevedo </w:t>
      </w:r>
      <w:del w:id="28" w:author="Fred Crawford Prado" w:date="2010-03-02T15:49:00Z">
        <w:r>
          <w:rPr>
            <w:rFonts w:eastAsia="Times New Roman" w:cs="Tahoma"/>
            <w:b/>
            <w:bCs/>
            <w:color w:val="000000"/>
            <w:sz w:val="24"/>
            <w:szCs w:val="24"/>
            <w:shd w:fill="FFFFFF" w:val="clear"/>
            <w:lang w:val="pt-BR" w:eastAsia="zxx" w:bidi="zxx"/>
          </w:rPr>
          <w:delText xml:space="preserve"> </w:delText>
        </w:r>
      </w:del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>(Pescadores e Usuários de Águas para o Lazer e Turismo)</w:t>
      </w:r>
      <w:ins w:id="29" w:author="Fred Crawford Prado" w:date="2010-03-02T15:49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o presidente 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Oscar Cordeiro Netto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(Organizações de Ensino e Pesquisa) colocou em votação a volta ou não da análise do artigo primeiro. Os membros da CTPNRH votaram por não retomar as discussões do referido artigo, visto que, é matéria já analisada. Foram feitas pequenas alterações em aspectos formais relativas às datas de revisão do Plano Nacional de Recursos Hídricos. Por sugestão do 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Sr. </w:t>
      </w:r>
      <w:r>
        <w:rPr>
          <w:rFonts w:eastAsia="Times New Roman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Fred Crawford</w:t>
      </w:r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Ministério dos Transportes) foi feita votação para retirar do mapa a UGRH do Rio Paranaíba</w:t>
      </w:r>
      <w:ins w:id="30" w:author="Fred Crawford Prado" w:date="2010-03-02T15:50:00Z">
        <w:r>
          <w:rPr>
            <w:rFonts w:eastAsia="Times New Roman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pois na realidade o Paranaíba é trecho do próprio rio Paraná, de acordo com a Resolução ANA nº 399/2004.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 Os membros da CTPNRH optaram por não modificar a proposta de resolução. Ficou a sugestão de incluir esse assunto na nota técnica a ser enviada à CTIL e de aprofundar essa discussão em outra oportunidade. Com essa última votação, foi encerrado os trabalhos de análise da proposta e ficou decidido que esta será enviada à CTIL</w:t>
      </w:r>
      <w:ins w:id="31" w:author="Fred Crawford Prado" w:date="2010-03-02T15:58:00Z">
        <w:r>
          <w:rPr>
            <w:rFonts w:eastAsia="Times New Roman" w:cs="Tahoma"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 xml:space="preserve"> juntamente com a nota técnica contendo as inquietudes levantadas durante as discussões. Pediu-se para registrar em ata o esforço do GT UGRH na construção dessa proposta de resolução. </w:t>
      </w:r>
      <w:r>
        <w:rPr>
          <w:rFonts w:eastAsia="Times New Roman" w:cs="Tahoma"/>
          <w:color w:val="0000FF"/>
          <w:sz w:val="24"/>
          <w:szCs w:val="24"/>
          <w:u w:val="single"/>
          <w:shd w:fill="FFFFFF" w:val="clear"/>
          <w:lang w:val="pt-BR" w:eastAsia="zxx" w:bidi="zxx"/>
        </w:rPr>
        <w:t xml:space="preserve">Item 3 – Análise dos ofícios nº 24 e 27/2009/CTIL/CNRH/MMA: </w:t>
      </w:r>
      <w:r>
        <w:rPr>
          <w:rFonts w:eastAsia="Times New Roman" w:cs="Tahoma"/>
          <w:color w:val="000000"/>
          <w:sz w:val="24"/>
          <w:szCs w:val="24"/>
          <w:shd w:fill="FFFFFF" w:val="clear"/>
          <w:lang w:val="pt-BR" w:eastAsia="zxx" w:bidi="zxx"/>
        </w:rPr>
        <w:t>foi feito um oficio encaminhado à CTIL questionando acerca da dominialidade do rio Itajaí-Açú com fins de pautar possíveis ações de planejamento. A CTIL respondeu dizendo que a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1"/>
          <w:szCs w:val="21"/>
          <w:shd w:fill="FFFFFF" w:val="clear"/>
          <w:lang w:val="pt-BR" w:eastAsia="zxx" w:bidi="zxx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val="pt-BR" w:eastAsia="zxx" w:bidi="zxx"/>
        </w:rPr>
        <w:t>c</w:t>
      </w: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ompetência para análise do assunto é da Advocacia Geral da União. De acordo com </w:t>
      </w:r>
      <w:del w:id="32" w:author="Fred Crawford Prado" w:date="2010-03-02T15:59:00Z">
        <w:r>
          <w:rPr>
            <w:rFonts w:eastAsia="TimesNewRomanPSMT;Times New Roman" w:cs="TimesNewRomanPSMT;Times New Roman" w:ascii="TimesNewRomanPSMT;Times New Roman" w:hAnsi="TimesNewRomanPSMT;Times New Roman"/>
            <w:bCs/>
            <w:color w:val="000000"/>
            <w:sz w:val="21"/>
            <w:szCs w:val="21"/>
            <w:shd w:fill="FFFFFF" w:val="clear"/>
            <w:lang w:val="pt-BR" w:eastAsia="zxx" w:bidi="zxx"/>
          </w:rPr>
          <w:delText xml:space="preserve"> </w:delText>
        </w:r>
      </w:del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1"/>
          <w:szCs w:val="21"/>
          <w:shd w:fill="FFFFFF" w:val="clear"/>
          <w:lang w:val="pt-BR" w:eastAsia="zxx" w:bidi="zxx"/>
        </w:rPr>
        <w:t xml:space="preserve">o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val="pt-BR" w:eastAsia="zxx" w:bidi="zxx"/>
        </w:rPr>
        <w:t>Sr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1"/>
          <w:szCs w:val="21"/>
          <w:shd w:fill="FFFFFF" w:val="clear"/>
          <w:lang w:val="pt-BR" w:eastAsia="zxx" w:bidi="zxx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  <w:sz w:val="21"/>
          <w:szCs w:val="21"/>
          <w:shd w:fill="FFFFFF" w:val="clear"/>
          <w:lang w:val="pt-BR" w:eastAsia="zxx" w:bidi="zxx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val="pt-BR" w:eastAsia="zxx" w:bidi="zxx"/>
        </w:rPr>
        <w:t>Fred Crawford</w:t>
      </w: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Ministério dos Transportes), que fez um breve histórico sobre o assunto, o rio Itajaí-Açu, estadual, possui um trecho de domínio da União, junto a sua foz. O outro oficio discutido foi o que trata da proposta de resolução encaminhada que “</w:t>
      </w:r>
      <w:r>
        <w:rPr>
          <w:rFonts w:eastAsia="TimesNewRomanPS-ItalicMT;Bradley Hand ITC" w:cs="TimesNewRomanPS-ItalicMT;Bradley Hand ITC" w:ascii="TimesNewRomanPS-ItalicMT;Bradley Hand ITC" w:hAnsi="TimesNewRomanPS-ItalicMT;Bradley Hand ITC"/>
          <w:bCs/>
          <w:i/>
          <w:iCs/>
          <w:color w:val="000000"/>
          <w:sz w:val="24"/>
          <w:szCs w:val="24"/>
          <w:shd w:fill="FFFFFF" w:val="clear"/>
          <w:lang w:val="pt-BR" w:eastAsia="zxx" w:bidi="zxx"/>
        </w:rPr>
        <w:t xml:space="preserve">Estabelece diretrizes para a articulação entre o </w:t>
      </w:r>
      <w:r>
        <w:rPr>
          <w:rFonts w:eastAsia="TimesNewRomanPS-ItalicMT;Bradley Hand ITC" w:cs="TimesNewRomanPS-ItalicMT;Bradley Hand ITC" w:ascii="TimesNewRomanPS-ItalicMT;Bradley Hand ITC" w:hAnsi="TimesNewRomanPS-ItalicMT;Bradley Hand ITC"/>
          <w:i/>
          <w:iCs/>
          <w:color w:val="auto"/>
          <w:sz w:val="24"/>
          <w:szCs w:val="24"/>
          <w:lang w:val="pt-BR" w:eastAsia="zxx" w:bidi="ar-SA"/>
        </w:rPr>
        <w:t xml:space="preserve">gerenciamento de recursos hídricos e o gerenciamento costeiro”. </w:t>
      </w:r>
      <w:r>
        <w:rPr>
          <w:rFonts w:eastAsia="TimesNewRomanPS-ItalicMT;Bradley Hand ITC" w:cs="TimesNewRomanPS-ItalicMT;Bradley Hand ITC"/>
          <w:color w:val="auto"/>
          <w:sz w:val="24"/>
          <w:szCs w:val="24"/>
          <w:lang w:val="pt-BR" w:eastAsia="zxx" w:bidi="ar-SA"/>
        </w:rPr>
        <w:t>A CTIL respondeu dizendo que firmou o entendimento de que a proposta de resolução não estaria apta a ser analisada, por não estar acompanhada de manifestação da Câmara Técnica de Integração da Gestão das Bacias Hidrográficas e dos Sistemas Estuarinos e Zonas Costeiras – CTCOST. Por esta razão, devolveram a proposta de resolução. De acordo com a Sra.</w:t>
      </w:r>
      <w:r>
        <w:rPr>
          <w:rFonts w:eastAsia="TimesNewRomanPS-ItalicMT;Bradley Hand ITC" w:cs="TimesNewRomanPS-ItalicMT;Bradley Hand ITC"/>
          <w:b/>
          <w:bCs/>
          <w:color w:val="auto"/>
          <w:sz w:val="24"/>
          <w:szCs w:val="24"/>
          <w:lang w:val="pt-BR" w:eastAsia="zxx" w:bidi="ar-SA"/>
        </w:rPr>
        <w:t xml:space="preserve"> Martha Sugai </w:t>
      </w:r>
      <w:r>
        <w:rPr>
          <w:rFonts w:eastAsia="TimesNewRomanPS-ItalicMT;Bradley Hand ITC" w:cs="Tahoma"/>
          <w:bCs/>
          <w:color w:val="000000"/>
          <w:sz w:val="24"/>
          <w:szCs w:val="24"/>
          <w:lang w:val="pt-BR" w:eastAsia="zxx" w:bidi="zxx"/>
        </w:rPr>
        <w:t>(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Concessionárias e Autorizadas de Geração Hidrelétrica), alguns membros da CTPNRH não perceberam as suas sugestões refletidas na proposta da CTCOST, motivo pelo qual foi encaminhado á CTIL a proposta elaborada no âmbito da CTPNRH e que a competência da CTPNRH diz respeito somente à questão dos planos, sendo assim, deveriam discutir junto com a CTCOST a proposta de resolução. A proposta da CTPNRH não foi analisada pela CTIL por este motivo. Com algumas pontuações lembrando do pedido de vista da Indústria no CNRH, foi superado o item 03. </w:t>
      </w:r>
      <w:r>
        <w:rPr>
          <w:rFonts w:eastAsia="TimesNewRomanPS-ItalicMT;Bradley Hand ITC" w:cs="Tahoma"/>
          <w:bCs/>
          <w:color w:val="0000FF"/>
          <w:sz w:val="24"/>
          <w:szCs w:val="24"/>
          <w:u w:val="single"/>
          <w:shd w:fill="FFFFFF" w:val="clear"/>
          <w:lang w:val="pt-BR" w:eastAsia="zxx" w:bidi="zxx"/>
        </w:rPr>
        <w:t>Item 6 – Análise da proposta de detalhamento do Programa IX/PNRH: “Gestão de Recursos Hídricos Integrados ao Gerenciamento Costeiro, incluindo Áreas Úmidas”, encaminhada pela CTCOST: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o  Sr. </w:t>
      </w:r>
      <w:r>
        <w:rPr>
          <w:rFonts w:eastAsia="TimesNewRomanPS-ItalicMT;Bradley Hand ITC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Marco Neves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SRHU/MMA) entende que o assunto deve ser encaminhado ao Grupo de Integração e articulação – GIA, formado pela SRHU e ANA</w:t>
      </w:r>
      <w:ins w:id="33" w:author="Fred Crawford Prado" w:date="2010-03-02T16:01:00Z">
        <w:r>
          <w:rPr>
            <w:rFonts w:eastAsia="TimesNewRomanPS-ItalicMT;Bradley Hand ITC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>,</w:t>
        </w:r>
      </w:ins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uma vez que a proposição inicial saiu deste grupo. O prazo para detalhamento era dezembro de 2009. Ficou decidido que seriam feitas contribuições por e-mail para o GIA endereçadas aos Srs. Marco Neves e Nelson Freitas. O Sr. </w:t>
      </w:r>
      <w:r>
        <w:rPr>
          <w:rFonts w:eastAsia="TimesNewRomanPS-ItalicMT;Bradley Hand ITC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Oscar Cordeiro Netto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Organizações de Ensino e Pesquisa) se candidatou para participar do grupo e </w:t>
      </w:r>
      <w:del w:id="34" w:author="Fred Crawford Prado" w:date="2010-03-02T16:01:00Z">
        <w:r>
          <w:rPr>
            <w:rFonts w:eastAsia="TimesNewRomanPS-ItalicMT;Bradley Hand ITC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delText xml:space="preserve"> </w:delText>
        </w:r>
      </w:del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uma reunião prévia à próxima reunião da CTPNRH será programada para discussões e análise das contribuições. </w:t>
      </w:r>
      <w:r>
        <w:rPr>
          <w:rFonts w:eastAsia="TimesNewRomanPS-ItalicMT;Bradley Hand ITC" w:cs="Tahoma"/>
          <w:bCs/>
          <w:color w:val="0000FF"/>
          <w:sz w:val="24"/>
          <w:szCs w:val="24"/>
          <w:u w:val="single"/>
          <w:shd w:fill="FFFFFF" w:val="clear"/>
          <w:lang w:val="pt-BR" w:eastAsia="zxx" w:bidi="zxx"/>
        </w:rPr>
        <w:t>Item 8 – Análise e discussão das Prioridades da Câmara Técnica do Plano Nacional de Recursos Hídricos – CTPNRH: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a Sra. </w:t>
      </w:r>
      <w:r>
        <w:rPr>
          <w:rFonts w:eastAsia="TimesNewRomanPS-ItalicMT;Bradley Hand ITC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Martha Sugai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NewRomanPS-ItalicMT;Bradley Hand ITC" w:cs="Tahoma"/>
          <w:bCs/>
          <w:color w:val="000000"/>
          <w:sz w:val="24"/>
          <w:szCs w:val="24"/>
          <w:lang w:val="pt-BR" w:eastAsia="zxx" w:bidi="zxx"/>
        </w:rPr>
        <w:t>(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Concessionárias e Autorizadas de Geração Hidrelétrica) lembrou que o CNRH deve pautar as câmaras e não o contrário como vinha ocorrendo. Lembrou as duas prioridades que foram elencadas para a câmara no ano de 2009 bem como as demais que constam na planilha. Fez um histórico e um relato das prioridades no âmbito da câmara técnica. Surgiu uma dúvida em relação à prioridade número dois sugerida pela indústria e, após consulta, foi esclarecido que o objetivo era verificar se as prioridades nas demais câmaras estão relacionadas com as metas e objetivos do Plano Nacional de Recursos Hídricos – PNRH. Como ocorreu esse equívoco na interpretação, o assunto não foi apreciado pela câmara no ano de 2009. Como encaminhamento foi recomendado que o segmento que sugeriu a prioridade fizesse um detalhamento explicando e esclarecendo o tema/objetivo para a CTPNRH. </w:t>
      </w:r>
      <w:r>
        <w:rPr>
          <w:rFonts w:eastAsia="TimesNewRomanPS-ItalicMT;Bradley Hand ITC" w:cs="Tahoma"/>
          <w:bCs/>
          <w:color w:val="0000FF"/>
          <w:sz w:val="24"/>
          <w:szCs w:val="24"/>
          <w:u w:val="single"/>
          <w:shd w:fill="FFFFFF" w:val="clear"/>
          <w:lang w:val="pt-BR" w:eastAsia="zxx" w:bidi="zxx"/>
        </w:rPr>
        <w:t>Item 7 – Apresentação do Senhor Ney Maranhão -  Plano de Recursos Hídricos da Bacia Amazônica - afluentes da margem direita:</w:t>
      </w:r>
      <w:r>
        <w:rPr>
          <w:rFonts w:eastAsia="TimesNewRomanPS-ItalicMT;Bradley Hand ITC" w:cs="Tahoma"/>
          <w:bCs/>
          <w:color w:val="0000FF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o Sr. </w:t>
      </w:r>
      <w:r>
        <w:rPr>
          <w:rFonts w:eastAsia="TimesNewRomanPS-ItalicMT;Bradley Hand ITC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Ney Maranhão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ANA) iniciou a apresentação dizendo que o trabalho ainda está em elaboração e que, em função do convite, aceitou a proposta para apresentação antes de concluídas as atividades. Foram apresentadas as áreas das bacias hidrográficas, aspectos de relevo, vegetação, sócio-econômicos, uso do solo e as interfaces com os recursos hídricos. Foi abordado a situação atual de diversos municípios bem como possíveis transformações que estes possam sofrer em um horizonte próximo. Após a apresentação o presidente da câmara agradeceu o Sr. </w:t>
      </w:r>
      <w:r>
        <w:rPr>
          <w:rFonts w:eastAsia="TimesNewRomanPS-ItalicMT;Bradley Hand ITC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Ney Maranhão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ANA) e abriu espaços para perguntas. O presidente fez ainda uma indagação acerca da reflexão sobre a questão transfronteiriça e o aquecimento global. O Sr. </w:t>
      </w:r>
      <w:r>
        <w:rPr>
          <w:rFonts w:eastAsia="TimesNewRomanPS-ItalicMT;Bradley Hand ITC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Ney Maranhão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NewRomanPS-ItalicMT;Bradley Hand ITC" w:cs="Tahoma"/>
          <w:color w:val="000000"/>
          <w:sz w:val="24"/>
          <w:szCs w:val="24"/>
          <w:shd w:fill="FFFFFF" w:val="clear"/>
          <w:lang w:val="pt-BR" w:eastAsia="zxx" w:bidi="zxx"/>
        </w:rPr>
        <w:t xml:space="preserve">(ANA) 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prontamente esclareceu. Apresentação em anexo. </w:t>
      </w:r>
      <w:r>
        <w:rPr>
          <w:rFonts w:eastAsia="TimesNewRomanPS-ItalicMT;Bradley Hand ITC" w:cs="Tahoma"/>
          <w:bCs/>
          <w:color w:val="0000FF"/>
          <w:sz w:val="24"/>
          <w:szCs w:val="24"/>
          <w:u w:val="single"/>
          <w:shd w:fill="FFFFFF" w:val="clear"/>
          <w:lang w:val="pt-BR" w:eastAsia="zxx" w:bidi="zxx"/>
        </w:rPr>
        <w:t xml:space="preserve">Item 9 – Relato do andamento dos trabalhos do GT PLANSAB: 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devido ao impedimento da coordenadora do GT por motivo de força maior, o Sr. </w:t>
      </w:r>
      <w:r>
        <w:rPr>
          <w:rFonts w:eastAsia="TimesNewRomanPS-ItalicMT;Bradley Hand ITC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Agenor Zarpelon</w:t>
      </w:r>
      <w:r>
        <w:rPr>
          <w:rFonts w:eastAsia="TimesNewRomanPS-ItalicMT;Bradley Hand ITC" w:cs="Tahoma"/>
          <w:bCs/>
          <w:color w:val="0000FF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>(Organizações Técnicas) começou o relato comentando</w:t>
      </w:r>
      <w:r>
        <w:rPr>
          <w:rFonts w:eastAsia="TimesNewRomanPSMT;Times New Roman" w:cs="Arial"/>
          <w:color w:val="000000"/>
          <w:sz w:val="24"/>
          <w:szCs w:val="24"/>
          <w:shd w:fill="FFFFFF" w:val="clear"/>
          <w:lang w:val="pt-BR" w:eastAsia="zxx" w:bidi="zxx"/>
        </w:rPr>
        <w:t xml:space="preserve"> os resultados dos cinco 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>seminários regionais do Plano Nacional de Saneamento Básico que ocorreram em cada região do país entre outubro e novembro do ano de 2009.</w:t>
      </w:r>
      <w:r>
        <w:rPr>
          <w:rFonts w:eastAsia="TimesNewRomanPSMT;Times New Roman" w:cs="Arial"/>
          <w:color w:val="000000"/>
          <w:sz w:val="24"/>
          <w:szCs w:val="24"/>
          <w:shd w:fill="FFFFFF" w:val="clear"/>
          <w:lang w:val="pt-BR" w:eastAsia="zxx" w:bidi="zxx"/>
        </w:rPr>
        <w:t xml:space="preserve"> Informou que o objetivo dos eventos foi obter a expectativa de futuro sobre a situação do saneamento básico de cada região daqui a 20 anos. 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No total, participaram dos seminários mais de 500 pessoas, especialmente representantes do poder público municipal e federal, prestadores de serviço e de movimentos populares e dos trabalhadores. Foram levantadas as principais questões que afetam a região </w:t>
      </w:r>
      <w:r>
        <w:rPr>
          <w:rFonts w:eastAsia="TimesNewRomanPSMT;Times New Roman" w:cs="Arial"/>
          <w:color w:val="000000"/>
          <w:sz w:val="24"/>
          <w:szCs w:val="24"/>
          <w:shd w:fill="FFFFFF" w:val="clear"/>
          <w:lang w:val="pt-BR" w:eastAsia="zxx" w:bidi="zxx"/>
        </w:rPr>
        <w:t xml:space="preserve">com base no mapeamento dos problemas, desafios prioritários e proposições. 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O Sr. </w:t>
      </w:r>
      <w:r>
        <w:rPr>
          <w:rFonts w:eastAsia="TimesNewRomanPS-ItalicMT;Bradley Hand ITC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Agenor Zarpelon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lembrou que os dados da PNSB/IBGE previstos para serem publicados proximamente,</w:t>
      </w:r>
      <w:r>
        <w:rPr>
          <w:rFonts w:eastAsia="TimesNewRomanPS-ItalicMT;Bradley Hand ITC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auxiliarão na elaboração de um diagnóstico da situação atual do saneamento básico no Brasil mais condizente com a realidade. Concluiu afirmando que o GT está debatendo as interfaces do Plano Nacional de Saneamento Básico e do Plano Nacional de Recursos Hídricos. </w:t>
      </w:r>
      <w:r>
        <w:rPr>
          <w:rFonts w:eastAsia="TimesNewRomanPSMT;Times New Roman" w:cs="TimesNewRomanPSMT;Times New Roman"/>
          <w:bCs/>
          <w:color w:val="0000FF"/>
          <w:sz w:val="21"/>
          <w:szCs w:val="21"/>
          <w:u w:val="single"/>
          <w:shd w:fill="FFFFFF" w:val="clear"/>
          <w:lang w:val="pt-BR" w:eastAsia="zxx" w:bidi="zxx"/>
        </w:rPr>
        <w:t>I</w:t>
      </w:r>
      <w:r>
        <w:rPr>
          <w:rFonts w:eastAsia="TimesNewRomanPSMT;Times New Roman" w:cs="TimesNewRomanPSMT;Times New Roman"/>
          <w:bCs/>
          <w:color w:val="0000FF"/>
          <w:sz w:val="24"/>
          <w:szCs w:val="24"/>
          <w:u w:val="single"/>
          <w:shd w:fill="FFFFFF" w:val="clear"/>
          <w:lang w:val="pt-BR" w:eastAsia="zxx" w:bidi="zxx"/>
        </w:rPr>
        <w:t>tem 10 – Relato do andamento dos trabalhos do GT Revisão da Resolução nº 17:</w:t>
      </w:r>
      <w:r>
        <w:rPr>
          <w:rFonts w:eastAsia="TimesNewRomanPSMT;Times New Roman" w:cs="TimesNewRomanPSMT;Times New Roman"/>
          <w:bCs/>
          <w:color w:val="0000FF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TimesNewRomanPSMT;Times New Roman" w:cs="TimesNewRomanPSMT;Times New Roman"/>
          <w:bCs/>
          <w:color w:val="000000"/>
          <w:sz w:val="24"/>
          <w:szCs w:val="24"/>
          <w:shd w:fill="FFFFFF" w:val="clear"/>
          <w:lang w:val="pt-BR" w:eastAsia="zxx" w:bidi="zxx"/>
        </w:rPr>
        <w:t>o S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r. </w:t>
      </w:r>
      <w:r>
        <w:rPr>
          <w:rFonts w:eastAsia="TimesNewRomanPS-ItalicMT;Bradley Hand ITC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Marco Neves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SRHU/MMA) relatou que o grupo está na busca de uma resolução mais flexível, dando mais liberdade aos comitês para a construção dos planos de recursos hídricos de bacias hidrográficas. A estrutura da resolução, considerando o contexto mais atual, está dividida em: definição do plano da bacia, arranjo institucional para definição do plano, articulação com outros planos de recursos hídricos existentes, conteúdo mínimo do plano com mais liberdade para o ente regional, implementação e revisão do plano, condicionantes legais para conteúdo do plano. Outro ponto abordado foi</w:t>
      </w:r>
      <w:ins w:id="35" w:author="Autor desconhecido" w:date="2010-02-12T16:35:00Z">
        <w:r>
          <w:rPr>
            <w:rFonts w:eastAsia="TimesNewRomanPS-ItalicMT;Bradley Hand ITC" w:cs="Tahoma"/>
            <w:bCs/>
            <w:color w:val="000000"/>
            <w:sz w:val="24"/>
            <w:szCs w:val="24"/>
            <w:shd w:fill="FFFFFF" w:val="clear"/>
            <w:lang w:val="pt-BR" w:eastAsia="zxx" w:bidi="zxx"/>
          </w:rPr>
          <w:t xml:space="preserve"> </w:t>
        </w:r>
      </w:ins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relacionado aos planos onde não existem comitês de bacias e a dinâmica de aprovação dos mesmos. </w:t>
      </w:r>
      <w:r>
        <w:rPr>
          <w:rFonts w:eastAsia="TimesNewRomanPS-ItalicMT;Bradley Hand ITC" w:cs="Tahoma"/>
          <w:bCs/>
          <w:color w:val="0000FF"/>
          <w:sz w:val="24"/>
          <w:szCs w:val="24"/>
          <w:u w:val="single"/>
          <w:shd w:fill="FFFFFF" w:val="clear"/>
          <w:lang w:val="pt-BR" w:eastAsia="zxx" w:bidi="zxx"/>
        </w:rPr>
        <w:t>Item 11 – Assuntos e informes gerias: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o Sr. </w:t>
      </w:r>
      <w:r>
        <w:rPr>
          <w:rFonts w:eastAsia="TimesNewRomanPS-ItalicMT;Bradley Hand ITC" w:cs="Tahoma"/>
          <w:b/>
          <w:bCs/>
          <w:color w:val="000000"/>
          <w:sz w:val="24"/>
          <w:szCs w:val="24"/>
          <w:shd w:fill="FFFFFF" w:val="clear"/>
          <w:lang w:val="pt-BR" w:eastAsia="zxx" w:bidi="zxx"/>
        </w:rPr>
        <w:t>Marco Neves</w:t>
      </w:r>
      <w:r>
        <w:rPr>
          <w:rFonts w:eastAsia="TimesNewRomanPS-ItalicMT;Bradley Hand ITC" w:cs="Tahoma"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(SRHU/MMA) apresentou a portaria que criou o Grupo Integração e Articulação – GIA. Foi informado também que o Conselho Estadual de Recursos Hídricos Minas Gerais e Espírito Santo perderam a representação na câmara em função de atingir o limite máximo de faltas. O presidente da câmara declarou encerrada a reunião agradecendo a presença de todos.</w:t>
      </w:r>
    </w:p>
    <w:p>
      <w:pPr>
        <w:pStyle w:val="Normal"/>
        <w:autoSpaceDE w:val="false"/>
        <w:rPr>
          <w:rFonts w:eastAsia="Times New Roman" w:cs="Times New Roman"/>
          <w:bCs/>
          <w:color w:val="auto"/>
          <w:sz w:val="20"/>
          <w:szCs w:val="20"/>
          <w:shd w:fill="FFFFFF" w:val="clear"/>
          <w:lang w:val="pt-BR" w:eastAsia="zxx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shd w:fill="FFFFFF" w:val="clear"/>
          <w:lang w:val="pt-BR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tbl>
      <w:tblPr>
        <w:tblW w:w="935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6"/>
      </w:tblGrid>
      <w:tr>
        <w:trPr>
          <w:tblHeader w:val="true"/>
        </w:trPr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both"/>
              <w:rPr>
                <w:rFonts w:eastAsia="Arial" w:cs="Arial"/>
                <w:color w:val="000000"/>
                <w:sz w:val="24"/>
                <w:szCs w:val="24"/>
                <w:shd w:fill="FFFFFF" w:val="clear"/>
                <w:lang w:val="pt-BR" w:eastAsia="zxx" w:bidi="zxx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shd w:fill="FFFFFF" w:val="clear"/>
                <w:lang w:val="pt-BR" w:eastAsia="zxx" w:bidi="zxx"/>
              </w:rPr>
              <w:t>Oscar Cordeiro Netto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jc w:val="both"/>
              <w:rPr>
                <w:rFonts w:eastAsia="Times New Roman" w:cs="Tahoma"/>
                <w:color w:val="000000"/>
                <w:sz w:val="24"/>
                <w:szCs w:val="20"/>
                <w:shd w:fill="FFFFFF" w:val="clear"/>
                <w:lang w:val="pt-BR" w:eastAsia="zxx" w:bidi="zxx"/>
              </w:rPr>
            </w:pPr>
            <w:r>
              <w:rPr>
                <w:rFonts w:eastAsia="Times New Roman" w:cs="Tahoma"/>
                <w:color w:val="000000"/>
                <w:sz w:val="24"/>
                <w:szCs w:val="20"/>
                <w:shd w:fill="FFFFFF" w:val="clear"/>
                <w:lang w:val="pt-BR" w:eastAsia="zxx" w:bidi="zxx"/>
              </w:rPr>
              <w:t>Presidente da CTPNRH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both"/>
              <w:rPr>
                <w:rFonts w:eastAsia="Times New Roman" w:cs="Tahoma"/>
                <w:color w:val="000000"/>
                <w:sz w:val="24"/>
                <w:szCs w:val="20"/>
                <w:shd w:fill="FFFFFF" w:val="clear"/>
                <w:lang w:val="pt-BR" w:eastAsia="zxx" w:bidi="zxx"/>
              </w:rPr>
            </w:pPr>
            <w:r>
              <w:rPr>
                <w:rFonts w:eastAsia="Times New Roman" w:cs="Tahoma"/>
                <w:color w:val="000000"/>
                <w:sz w:val="24"/>
                <w:szCs w:val="20"/>
                <w:shd w:fill="FFFFFF" w:val="clear"/>
                <w:lang w:val="pt-BR" w:eastAsia="zxx" w:bidi="zxx"/>
              </w:rPr>
              <w:t>Virgílio de Faria Bretas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jc w:val="both"/>
              <w:rPr>
                <w:rFonts w:eastAsia="Times New Roman" w:cs="Tahoma"/>
                <w:color w:val="000000"/>
                <w:sz w:val="24"/>
                <w:szCs w:val="20"/>
                <w:shd w:fill="FFFFFF" w:val="clear"/>
                <w:lang w:val="pt-BR" w:eastAsia="zxx" w:bidi="zxx"/>
              </w:rPr>
            </w:pPr>
            <w:r>
              <w:rPr>
                <w:rFonts w:eastAsia="Times New Roman" w:cs="Tahoma"/>
                <w:color w:val="000000"/>
                <w:sz w:val="24"/>
                <w:szCs w:val="20"/>
                <w:shd w:fill="FFFFFF" w:val="clear"/>
                <w:lang w:val="pt-BR" w:eastAsia="zxx" w:bidi="zxx"/>
              </w:rPr>
              <w:t>Relator da CTPNRH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794" w:footer="794" w:bottom="1379"/>
      <w:lnNumType w:countBy="1" w:restart="continuous" w:distance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Bradley Hand ITC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8" w:leader="none"/>
      </w:tabs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1">
    <w:name w:val="WW-Fonte parág. padrão11"/>
    <w:qFormat/>
    <w:rPr/>
  </w:style>
  <w:style w:type="character" w:styleId="InternetLink">
    <w:name w:val="Hyperlink"/>
    <w:basedOn w:val="WWFontepargpadro11"/>
    <w:rPr>
      <w:color w:val="0000FF"/>
      <w:u w:val="single"/>
    </w:rPr>
  </w:style>
  <w:style w:type="character" w:styleId="PageNumber">
    <w:name w:val="Page Number"/>
    <w:basedOn w:val="WWFontepargpadro11"/>
    <w:rPr/>
  </w:style>
  <w:style w:type="character" w:styleId="LineNumbering">
    <w:name w:val="Line Number"/>
    <w:basedOn w:val="WWFontepargpadro11"/>
    <w:rPr/>
  </w:style>
  <w:style w:type="character" w:styleId="VisitedInternetLink">
    <w:name w:val="FollowedHyperlink"/>
    <w:basedOn w:val="WWFontepargpadro11"/>
    <w:rPr>
      <w:color w:val="800080"/>
      <w:u w:val="single"/>
    </w:rPr>
  </w:style>
  <w:style w:type="character" w:styleId="StrongEmphasis">
    <w:name w:val="Strong"/>
    <w:basedOn w:val="WWFontepargpadro1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Refdecomentrio1">
    <w:name w:val="Ref. de comentário1"/>
    <w:basedOn w:val="Fontepargpadro7"/>
    <w:qFormat/>
    <w:rPr>
      <w:sz w:val="16"/>
      <w:szCs w:val="16"/>
    </w:rPr>
  </w:style>
  <w:style w:type="character" w:styleId="Highlightedsearchterm">
    <w:name w:val="highlightedsearchterm"/>
    <w:basedOn w:val="Fontepargpadro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-25756" w:leader="none"/>
        <w:tab w:val="left" w:pos="-24316" w:leader="none"/>
        <w:tab w:val="left" w:pos="-22876" w:leader="none"/>
        <w:tab w:val="left" w:pos="-21436" w:leader="none"/>
        <w:tab w:val="left" w:pos="-19996" w:leader="none"/>
        <w:tab w:val="left" w:pos="-18556" w:leader="none"/>
        <w:tab w:val="left" w:pos="-17116" w:leader="none"/>
        <w:tab w:val="left" w:pos="-15676" w:leader="none"/>
        <w:tab w:val="left" w:pos="-14236" w:leader="none"/>
        <w:tab w:val="left" w:pos="-12796" w:leader="none"/>
        <w:tab w:val="left" w:pos="-11356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Gliederung2">
    <w:name w:val="Padrão~LT~Gliederung 2"/>
    <w:basedOn w:val="PadroLTGliederung1"/>
    <w:qFormat/>
    <w:pPr>
      <w:spacing w:before="139" w:after="0"/>
      <w:ind w:left="54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17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spacing w:before="100" w:after="0"/>
      <w:ind w:left="117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-25756" w:leader="none"/>
        <w:tab w:val="left" w:pos="-24316" w:leader="none"/>
        <w:tab w:val="left" w:pos="-22876" w:leader="none"/>
        <w:tab w:val="left" w:pos="-21436" w:leader="none"/>
        <w:tab w:val="left" w:pos="-19996" w:leader="none"/>
        <w:tab w:val="left" w:pos="-18556" w:leader="none"/>
        <w:tab w:val="left" w:pos="-17116" w:leader="none"/>
        <w:tab w:val="left" w:pos="-15676" w:leader="none"/>
        <w:tab w:val="left" w:pos="-14236" w:leader="none"/>
        <w:tab w:val="left" w:pos="-12796" w:leader="none"/>
        <w:tab w:val="left" w:pos="-11356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EstruturadeTpicos2">
    <w:name w:val="Estrutura de Tópicos 2"/>
    <w:basedOn w:val="EstruturadeTpicos1"/>
    <w:qFormat/>
    <w:pPr>
      <w:spacing w:before="139" w:after="0"/>
      <w:ind w:left="54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54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spacing w:before="100" w:after="0"/>
      <w:ind w:left="54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-25756" w:leader="none"/>
        <w:tab w:val="left" w:pos="-24316" w:leader="none"/>
        <w:tab w:val="left" w:pos="-22876" w:leader="none"/>
        <w:tab w:val="left" w:pos="-21436" w:leader="none"/>
        <w:tab w:val="left" w:pos="-19996" w:leader="none"/>
        <w:tab w:val="left" w:pos="-18556" w:leader="none"/>
        <w:tab w:val="left" w:pos="-17116" w:leader="none"/>
        <w:tab w:val="left" w:pos="-15676" w:leader="none"/>
        <w:tab w:val="left" w:pos="-14236" w:leader="none"/>
        <w:tab w:val="left" w:pos="-12796" w:leader="none"/>
        <w:tab w:val="left" w:pos="-11356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Gliederung2">
    <w:name w:val="Título1~LT~Gliederung 2"/>
    <w:basedOn w:val="Ttulo1LTGliederung1"/>
    <w:qFormat/>
    <w:pPr>
      <w:spacing w:before="139" w:after="0"/>
      <w:ind w:left="54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spacing w:before="120" w:after="0"/>
      <w:ind w:left="54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spacing w:before="100" w:after="0"/>
      <w:ind w:left="117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011"/>
      <w:sz w:val="24"/>
      <w:szCs w:val="24"/>
      <w:lang w:val="pt-BR" w:eastAsia="zxx" w:bidi="ar-SA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-5624" w:leader="none"/>
        <w:tab w:val="right" w:pos="-149" w:leader="none"/>
      </w:tabs>
      <w:ind w:left="4536" w:right="0" w:firstLine="1418"/>
      <w:jc w:val="both"/>
    </w:pPr>
    <w:rPr>
      <w:sz w:val="20"/>
      <w:szCs w:val="20"/>
      <w:lang w:val="zxx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Primeirorecuodecorpodetexto5">
    <w:name w:val="Primeiro recuo de corpo de texto5"/>
    <w:basedOn w:val="TextBody"/>
    <w:qFormat/>
    <w:pPr>
      <w:ind w:left="0" w:right="0" w:firstLine="283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EstiloNTCharCharCharCharCharCharCharChar">
    <w:name w:val="Estilo NT Char Char Char Char Char Char Char Char"/>
    <w:basedOn w:val="Normal"/>
    <w:qFormat/>
    <w:pPr>
      <w:spacing w:before="240" w:after="240"/>
      <w:jc w:val="both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7:56:00Z</dcterms:created>
  <dc:creator>Fred Crawford Prado</dc:creator>
  <dc:description/>
  <dc:language>en-US</dc:language>
  <cp:lastModifiedBy>Fred Crawford Prado</cp:lastModifiedBy>
  <cp:lastPrinted>2010-03-10T11:20:00Z</cp:lastPrinted>
  <dcterms:modified xsi:type="dcterms:W3CDTF">2010-03-02T19:03:00Z</dcterms:modified>
  <cp:revision>26</cp:revision>
  <dc:subject/>
  <dc:title>ATA DA 55 ª REUNIÃO DE CTPNRH </dc:title>
</cp:coreProperties>
</file>